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9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7185"/>
        <w:gridCol w:w="1106"/>
      </w:tblGrid>
      <w:tr>
        <w:trPr>
          <w:trHeight w:val="1241" w:hRule="atLeast"/>
        </w:trPr>
        <w:tc>
          <w:tcPr>
            <w:tcW w:w="1478" w:type="dxa"/>
            <w:tcBorders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margin">
                    <wp:posOffset>71755</wp:posOffset>
                  </wp:positionH>
                  <wp:positionV relativeFrom="margin">
                    <wp:posOffset>0</wp:posOffset>
                  </wp:positionV>
                  <wp:extent cx="732790" cy="97028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8" r="-8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85" w:type="dxa"/>
            <w:tcBorders/>
          </w:tcPr>
          <w:p>
            <w:pPr>
              <w:pStyle w:val="Heading"/>
              <w:snapToGrid w:val="false"/>
              <w:spacing w:before="170" w:after="0"/>
              <w:rPr/>
            </w:pPr>
            <w:r>
              <w:rPr/>
              <w:t>SECRETARIA DE ESTADO DOS TRANSPORTES DO PARANÁ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PARTAMENTO DE ESTRADAS DE RODAGEM / PR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Heading"/>
        <w:widowControl/>
        <w:suppressAutoHyphens w:val="true"/>
        <w:bidi w:val="0"/>
        <w:jc w:val="center"/>
        <w:rPr/>
      </w:pPr>
      <w:r>
        <w:rPr/>
      </w:r>
    </w:p>
    <w:p>
      <w:pPr>
        <w:pStyle w:val="Heading"/>
        <w:widowControl/>
        <w:suppressAutoHyphens w:val="true"/>
        <w:bidi w:val="0"/>
        <w:jc w:val="center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Heading"/>
        <w:widowControl/>
        <w:suppressAutoHyphens w:val="true"/>
        <w:bidi w:val="0"/>
        <w:jc w:val="center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Heading"/>
        <w:widowControl/>
        <w:suppressAutoHyphens w:val="true"/>
        <w:bidi w:val="0"/>
        <w:jc w:val="center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Heading"/>
        <w:widowControl/>
        <w:suppressAutoHyphens w:val="true"/>
        <w:bidi w:val="0"/>
        <w:jc w:val="center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Heading"/>
        <w:widowControl/>
        <w:suppressAutoHyphens w:val="true"/>
        <w:bidi w:val="0"/>
        <w:jc w:val="center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Heading"/>
        <w:widowControl/>
        <w:suppressAutoHyphens w:val="true"/>
        <w:bidi w:val="0"/>
        <w:jc w:val="center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Heading"/>
        <w:widowControl/>
        <w:suppressAutoHyphens w:val="true"/>
        <w:bidi w:val="0"/>
        <w:jc w:val="center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tbl>
      <w:tblPr>
        <w:tblW w:w="975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3"/>
        <w:gridCol w:w="6460"/>
        <w:gridCol w:w="1827"/>
      </w:tblGrid>
      <w:tr>
        <w:trPr>
          <w:trHeight w:val="2700" w:hRule="atLeast"/>
        </w:trPr>
        <w:tc>
          <w:tcPr>
            <w:tcW w:w="9750" w:type="dxa"/>
            <w:gridSpan w:val="3"/>
            <w:tcBorders/>
            <w:vAlign w:val="center"/>
          </w:tcPr>
          <w:p>
            <w:pPr>
              <w:pStyle w:val="Heading"/>
              <w:widowControl/>
              <w:suppressAutoHyphens w:val="true"/>
              <w:bidi w:val="0"/>
              <w:snapToGrid w:val="false"/>
              <w:jc w:val="center"/>
              <w:rPr>
                <w:rFonts w:eastAsia="Times New Roman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/>
                <w:color w:val="auto"/>
                <w:sz w:val="28"/>
                <w:szCs w:val="28"/>
                <w:lang w:val="pt-BR" w:eastAsia="zxx" w:bidi="ar-SA"/>
              </w:rPr>
              <w:t>RELATÓRIO MENSAL DE GESTÃO</w:t>
            </w:r>
          </w:p>
        </w:tc>
      </w:tr>
      <w:tr>
        <w:trPr>
          <w:trHeight w:val="1140" w:hRule="atLeast"/>
        </w:trPr>
        <w:tc>
          <w:tcPr>
            <w:tcW w:w="1463" w:type="dxa"/>
            <w:tcBorders/>
            <w:vAlign w:val="center"/>
          </w:tcPr>
          <w:p>
            <w:pPr>
              <w:pStyle w:val="Heading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6460" w:type="dxa"/>
            <w:tcBorders/>
            <w:vAlign w:val="center"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  <w:t>Concessão de Rodovias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Heading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40" w:hRule="atLeast"/>
        </w:trPr>
        <w:tc>
          <w:tcPr>
            <w:tcW w:w="1463" w:type="dxa"/>
            <w:tcBorders/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6460" w:type="dxa"/>
            <w:tcBorders/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cessionária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1320" w:hRule="atLeast"/>
        </w:trPr>
        <w:tc>
          <w:tcPr>
            <w:tcW w:w="1463" w:type="dxa"/>
            <w:tcBorders/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6460" w:type="dxa"/>
            <w:tcBorders/>
            <w:vAlign w:val="center"/>
          </w:tcPr>
          <w:p>
            <w:pPr>
              <w:pStyle w:val="Subtitle"/>
              <w:widowControl/>
              <w:suppressAutoHyphens w:val="true"/>
              <w:bidi w:val="0"/>
              <w:snapToGrid w:val="false"/>
              <w:spacing w:lineRule="auto" w:line="360"/>
              <w:jc w:val="center"/>
              <w:rPr>
                <w:rFonts w:eastAsia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Lote 0X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Heading"/>
              <w:snapToGrid w:val="false"/>
              <w:rPr>
                <w:rFonts w:eastAsia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/>
                <w:b w:val="false"/>
                <w:bCs w:val="false"/>
                <w:color w:val="auto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2025" w:hRule="atLeast"/>
        </w:trPr>
        <w:tc>
          <w:tcPr>
            <w:tcW w:w="1463" w:type="dxa"/>
            <w:tcBorders/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6460" w:type="dxa"/>
            <w:tcBorders/>
            <w:vAlign w:val="center"/>
          </w:tcPr>
          <w:p>
            <w:pPr>
              <w:pStyle w:val="Subtitle"/>
              <w:snapToGrid w:val="false"/>
              <w:spacing w:lineRule="auto" w:line="360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1463" w:type="dxa"/>
            <w:tcBorders/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Subtitle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ês/Ano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</w:r>
          </w:p>
        </w:tc>
      </w:tr>
    </w:tbl>
    <w:p>
      <w:pPr>
        <w:pStyle w:val="Heading1"/>
        <w:widowControl/>
        <w:tabs>
          <w:tab w:val="left" w:pos="283" w:leader="none"/>
          <w:tab w:val="left" w:pos="7776" w:leader="none"/>
        </w:tabs>
        <w:suppressAutoHyphens w:val="true"/>
        <w:bidi w:val="0"/>
        <w:spacing w:lineRule="auto" w:line="360"/>
        <w:jc w:val="center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br w:type="page"/>
      </w:r>
      <w:r>
        <w:rPr>
          <w:rFonts w:eastAsia="Times New Roman"/>
          <w:color w:val="auto"/>
          <w:sz w:val="24"/>
          <w:szCs w:val="24"/>
          <w:lang w:val="pt-BR" w:eastAsia="zxx" w:bidi="ar-SA"/>
        </w:rPr>
        <w:t>SUMÁRIO</w:t>
      </w:r>
    </w:p>
    <w:p>
      <w:pPr>
        <w:pStyle w:val="Normal"/>
        <w:widowControl/>
        <w:tabs>
          <w:tab w:val="clear" w:pos="283"/>
          <w:tab w:val="left" w:pos="3024" w:leader="none"/>
        </w:tabs>
        <w:suppressAutoHyphens w:val="true"/>
        <w:bidi w:val="0"/>
        <w:spacing w:lineRule="auto" w:line="360"/>
        <w:jc w:val="center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Heading1"/>
        <w:widowControl/>
        <w:tabs>
          <w:tab w:val="left" w:pos="283" w:leader="none"/>
          <w:tab w:val="left" w:pos="3024" w:leader="none"/>
        </w:tabs>
        <w:suppressAutoHyphens w:val="true"/>
        <w:bidi w:val="0"/>
        <w:spacing w:lineRule="auto" w:line="360"/>
        <w:ind w:left="0" w:right="0" w:hanging="0"/>
        <w:jc w:val="left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  <w:t>Capítulo 1- Informações gerais da concessionária</w:t>
      </w:r>
    </w:p>
    <w:p>
      <w:pPr>
        <w:pStyle w:val="Heading1"/>
        <w:widowControl/>
        <w:tabs>
          <w:tab w:val="left" w:pos="283" w:leader="none"/>
          <w:tab w:val="left" w:pos="3024" w:leader="none"/>
        </w:tabs>
        <w:suppressAutoHyphens w:val="true"/>
        <w:bidi w:val="0"/>
        <w:spacing w:lineRule="auto" w:line="360"/>
        <w:ind w:left="0" w:right="0" w:hanging="0"/>
        <w:jc w:val="left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  <w:t>Capítulo 2- Comunicação e Responsabilidade Social</w:t>
      </w:r>
    </w:p>
    <w:p>
      <w:pPr>
        <w:pStyle w:val="Heading1"/>
        <w:widowControl/>
        <w:tabs>
          <w:tab w:val="left" w:pos="283" w:leader="none"/>
          <w:tab w:val="left" w:pos="3024" w:leader="none"/>
        </w:tabs>
        <w:suppressAutoHyphens w:val="true"/>
        <w:bidi w:val="0"/>
        <w:spacing w:lineRule="auto" w:line="360"/>
        <w:ind w:left="0" w:right="0" w:hanging="0"/>
        <w:jc w:val="left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  <w:t>Capítulo 3- Segurança Rodoviária</w:t>
      </w:r>
    </w:p>
    <w:p>
      <w:pPr>
        <w:pStyle w:val="Heading1"/>
        <w:widowControl/>
        <w:tabs>
          <w:tab w:val="left" w:pos="283" w:leader="none"/>
          <w:tab w:val="left" w:pos="3024" w:leader="none"/>
        </w:tabs>
        <w:suppressAutoHyphens w:val="true"/>
        <w:bidi w:val="0"/>
        <w:spacing w:lineRule="auto" w:line="360"/>
        <w:ind w:left="0" w:right="0" w:hanging="0"/>
        <w:jc w:val="left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  <w:t>Capítulo 4- Tráfego Veicular</w:t>
      </w:r>
    </w:p>
    <w:p>
      <w:pPr>
        <w:pStyle w:val="Heading1"/>
        <w:widowControl/>
        <w:tabs>
          <w:tab w:val="left" w:pos="283" w:leader="none"/>
          <w:tab w:val="left" w:pos="3024" w:leader="none"/>
        </w:tabs>
        <w:suppressAutoHyphens w:val="true"/>
        <w:bidi w:val="0"/>
        <w:spacing w:lineRule="auto" w:line="360"/>
        <w:ind w:left="0" w:right="0" w:hanging="0"/>
        <w:jc w:val="left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  <w:t>Capítulo 5- Operações</w:t>
      </w:r>
    </w:p>
    <w:p>
      <w:pPr>
        <w:pStyle w:val="Heading1"/>
        <w:widowControl/>
        <w:tabs>
          <w:tab w:val="left" w:pos="283" w:leader="none"/>
          <w:tab w:val="left" w:pos="3024" w:leader="none"/>
        </w:tabs>
        <w:suppressAutoHyphens w:val="true"/>
        <w:bidi w:val="0"/>
        <w:spacing w:lineRule="auto" w:line="360"/>
        <w:ind w:left="0" w:right="0" w:hanging="0"/>
        <w:jc w:val="left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  <w:t>Capítulo 6- Projetos, Obras e Conservação</w:t>
      </w:r>
    </w:p>
    <w:p>
      <w:pPr>
        <w:sectPr>
          <w:type w:val="nextPage"/>
          <w:pgSz w:w="11906" w:h="16838"/>
          <w:pgMar w:left="1276" w:right="851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Heading1"/>
        <w:widowControl/>
        <w:tabs>
          <w:tab w:val="left" w:pos="283" w:leader="none"/>
          <w:tab w:val="left" w:pos="3024" w:leader="none"/>
        </w:tabs>
        <w:suppressAutoHyphens w:val="true"/>
        <w:bidi w:val="0"/>
        <w:spacing w:lineRule="auto" w:line="360"/>
        <w:ind w:left="0" w:right="0" w:hanging="0"/>
        <w:jc w:val="left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  <w:t>Capítulo 7- Econômica-Financeira</w:t>
      </w:r>
      <w:r>
        <w:br w:type="page"/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1. Objetivos do Relatório Mensal de Gestão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/>
          <w:b/>
          <w:color w:val="FF0000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color w:val="FF0000"/>
          <w:sz w:val="24"/>
          <w:szCs w:val="24"/>
          <w:lang w:val="pt-BR" w:eastAsia="zxx" w:bidi="ar-SA"/>
        </w:rPr>
      </w:r>
    </w:p>
    <w:p>
      <w:pPr>
        <w:pStyle w:val="TextBody"/>
        <w:spacing w:lineRule="auto" w:line="360"/>
        <w:ind w:left="0" w:right="0" w:firstLine="567"/>
        <w:rPr>
          <w:color w:val="FF0000"/>
        </w:rPr>
      </w:pPr>
      <w:r>
        <w:rPr>
          <w:color w:val="FF0000"/>
        </w:rPr>
        <w:t>O Relatório Mensal de Gestão, a ser elaborado pelas concessionárias de pedágio e a ser entregue ao DER/PR mensalmente, tem por finalidade:</w:t>
      </w:r>
    </w:p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283"/>
          <w:tab w:val="left" w:pos="1080" w:leader="none"/>
        </w:tabs>
        <w:spacing w:lineRule="auto" w:line="360"/>
        <w:ind w:left="360" w:right="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registrar os fatos acontecidos no período, estatísticas, análises e avaliações, constituindo-se em um importante instrumento de gerenciamento para a concessionária;</w:t>
      </w:r>
    </w:p>
    <w:p>
      <w:pPr>
        <w:pStyle w:val="Normal"/>
        <w:numPr>
          <w:ilvl w:val="0"/>
          <w:numId w:val="3"/>
        </w:numPr>
        <w:tabs>
          <w:tab w:val="clear" w:pos="283"/>
          <w:tab w:val="left" w:pos="1080" w:leader="none"/>
        </w:tabs>
        <w:spacing w:lineRule="auto" w:line="360"/>
        <w:ind w:left="360" w:right="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nformar ao DER/PR a evolução dos serviços prestados pela concessionária, em atendimento aos contratos de concessão;</w:t>
      </w:r>
    </w:p>
    <w:p>
      <w:pPr>
        <w:pStyle w:val="Normal"/>
        <w:numPr>
          <w:ilvl w:val="0"/>
          <w:numId w:val="3"/>
        </w:numPr>
        <w:tabs>
          <w:tab w:val="clear" w:pos="283"/>
          <w:tab w:val="left" w:pos="1080" w:leader="none"/>
        </w:tabs>
        <w:spacing w:lineRule="auto" w:line="360"/>
        <w:ind w:left="360" w:right="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fornecer ao DER/PR as informações necessárias ao planejamento, gerenciamento e controle do programa de concessão de rodovias.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color w:val="FF0000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FF0000"/>
          <w:sz w:val="24"/>
          <w:szCs w:val="24"/>
          <w:lang w:val="pt-BR" w:eastAsia="zxx" w:bidi="ar-SA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2. Orientações gerais para entrega do Relatório Mensal de Gestão</w:t>
      </w:r>
    </w:p>
    <w:p>
      <w:pPr>
        <w:pStyle w:val="TextBody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TextBody"/>
        <w:widowControl/>
        <w:suppressAutoHyphens w:val="true"/>
        <w:bidi w:val="0"/>
        <w:spacing w:lineRule="auto" w:line="360"/>
        <w:ind w:left="0" w:right="0" w:firstLine="567"/>
        <w:jc w:val="both"/>
        <w:rPr>
          <w:rFonts w:eastAsia="Times New Roman"/>
          <w:color w:val="FF0000"/>
          <w:sz w:val="24"/>
          <w:szCs w:val="24"/>
          <w:lang w:val="pt-BR" w:eastAsia="zxx" w:bidi="ar-SA"/>
        </w:rPr>
      </w:pPr>
      <w:r>
        <w:rPr>
          <w:rFonts w:eastAsia="Times New Roman"/>
          <w:color w:val="FF0000"/>
          <w:sz w:val="24"/>
          <w:szCs w:val="24"/>
          <w:lang w:val="pt-BR" w:eastAsia="zxx" w:bidi="ar-SA"/>
        </w:rPr>
        <w:t>O Relatório Mensal de Gestão deve ser entregue e protocolizado na Superintendência Regional até o dia 15 do mês subsequente ao período de referência, em duas cópias encadernadas e em duas cópias em meio digital (CD – com arquivos em .DOC, .XLS e .CDR), sendo que:</w:t>
      </w:r>
    </w:p>
    <w:p>
      <w:pPr>
        <w:pStyle w:val="TextBody"/>
        <w:spacing w:lineRule="auto" w:line="360"/>
        <w:rPr>
          <w:rFonts w:eastAsia="Times New Roman"/>
          <w:color w:val="FF0000"/>
          <w:sz w:val="24"/>
          <w:szCs w:val="24"/>
          <w:lang w:val="pt-BR" w:eastAsia="zxx" w:bidi="ar-SA"/>
        </w:rPr>
      </w:pPr>
      <w:r>
        <w:rPr>
          <w:rFonts w:eastAsia="Times New Roman"/>
          <w:color w:val="FF0000"/>
          <w:sz w:val="24"/>
          <w:szCs w:val="24"/>
          <w:lang w:val="pt-BR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283"/>
          <w:tab w:val="left" w:pos="1080" w:leader="none"/>
        </w:tabs>
        <w:spacing w:lineRule="auto" w:line="360"/>
        <w:ind w:left="360" w:right="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uma cópia encadernada e uma cópia em meio digital deve ser arquivada na Superintendência Regional;</w:t>
      </w:r>
    </w:p>
    <w:p>
      <w:pPr>
        <w:pStyle w:val="Normal"/>
        <w:numPr>
          <w:ilvl w:val="0"/>
          <w:numId w:val="3"/>
        </w:numPr>
        <w:tabs>
          <w:tab w:val="clear" w:pos="283"/>
          <w:tab w:val="left" w:pos="1080" w:leader="none"/>
        </w:tabs>
        <w:spacing w:lineRule="auto" w:line="360"/>
        <w:ind w:left="360" w:right="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uma cópia encadernada e uma cópia em meio digital deve ser enviada para análise e arquivamento na CCPR. 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color w:val="FF0000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color w:val="FF0000"/>
          <w:sz w:val="24"/>
          <w:szCs w:val="24"/>
          <w:lang w:val="pt-BR" w:eastAsia="zxx" w:bidi="ar-SA"/>
        </w:rPr>
      </w:r>
    </w:p>
    <w:p>
      <w:pPr>
        <w:sectPr>
          <w:type w:val="nextPage"/>
          <w:pgSz w:w="11906" w:h="16838"/>
          <w:pgMar w:left="1276" w:right="851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suppressAutoHyphens w:val="true"/>
        <w:bidi w:val="0"/>
        <w:spacing w:lineRule="auto" w:line="360"/>
        <w:ind w:left="0" w:right="0" w:firstLine="567"/>
        <w:jc w:val="both"/>
        <w:rPr>
          <w:rFonts w:eastAsia="Times New Roman"/>
          <w:b w:val="false"/>
          <w:b w:val="false"/>
          <w:color w:val="FF0000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color w:val="FF0000"/>
          <w:sz w:val="24"/>
          <w:szCs w:val="24"/>
          <w:lang w:val="pt-BR" w:eastAsia="zxx" w:bidi="ar-SA"/>
        </w:rPr>
        <w:t>Os CD’s com o Relatório Mensal de Gestão devem ser identificados com etiqueta, estampando as seguintes informações: concessionária/período de referência/relatórios inclusos.</w:t>
      </w:r>
      <w:r>
        <w:br w:type="page"/>
      </w:r>
    </w:p>
    <w:p>
      <w:pPr>
        <w:pStyle w:val="Heading1"/>
        <w:tabs>
          <w:tab w:val="left" w:pos="283" w:leader="none"/>
          <w:tab w:val="left" w:pos="7776" w:leader="none"/>
        </w:tabs>
        <w:spacing w:lineRule="auto" w:line="360"/>
        <w:rPr>
          <w:color w:val="auto"/>
        </w:rPr>
      </w:pPr>
      <w:r>
        <w:rPr>
          <w:color w:val="auto"/>
        </w:rPr>
        <w:t>Capítulo 1- Informações gerais da concessionária</w:t>
      </w:r>
    </w:p>
    <w:p>
      <w:pPr>
        <w:pStyle w:val="TextBody"/>
        <w:tabs>
          <w:tab w:val="clear" w:pos="283"/>
          <w:tab w:val="left" w:pos="3456" w:leader="none"/>
        </w:tabs>
        <w:spacing w:lineRule="auto" w:line="360"/>
        <w:rPr>
          <w:color w:val="auto"/>
        </w:rPr>
      </w:pPr>
      <w:r>
        <w:rPr>
          <w:color w:val="auto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ontrato de Concessão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tabs>
          <w:tab w:val="clear" w:pos="283"/>
          <w:tab w:val="left" w:pos="567" w:leader="none"/>
        </w:tabs>
        <w:spacing w:lineRule="auto" w:line="360"/>
        <w:rPr>
          <w:color w:val="000000"/>
        </w:rPr>
      </w:pPr>
      <w:r>
        <w:rPr>
          <w:color w:val="000000"/>
        </w:rPr>
        <w:t>Este item deve conter informações pertinentes ao contrato de concessão: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Nome da concessionária: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Número do lote: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Nº do contrato: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Data e número do último aditivo: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Rodovias concedidas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283"/>
          <w:tab w:val="left" w:pos="567" w:leader="none"/>
        </w:tabs>
        <w:spacing w:lineRule="auto" w:line="360"/>
        <w:rPr>
          <w:color w:val="000000"/>
        </w:rPr>
      </w:pPr>
      <w:r>
        <w:rPr>
          <w:color w:val="000000"/>
        </w:rPr>
        <w:t>Informações pertinentes aos trechos abrangidos pelo lote:</w:t>
      </w:r>
    </w:p>
    <w:p>
      <w:pPr>
        <w:pStyle w:val="TextBody"/>
        <w:tabs>
          <w:tab w:val="clear" w:pos="283"/>
          <w:tab w:val="left" w:pos="567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9829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7"/>
        <w:gridCol w:w="3269"/>
        <w:gridCol w:w="3483"/>
      </w:tblGrid>
      <w:tr>
        <w:trPr/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te X – Rodovias concedidas</w:t>
            </w:r>
          </w:p>
        </w:tc>
      </w:tr>
      <w:tr>
        <w:trPr/>
        <w:tc>
          <w:tcPr>
            <w:tcW w:w="98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dovias principais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dovia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cho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xtensão (km)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b-total: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8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dovias de acesso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dovia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cho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xtensão (km)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...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right"/>
              <w:rPr/>
            </w:pPr>
            <w:r>
              <w:rPr>
                <w:b/>
                <w:bCs/>
                <w:color w:val="000000"/>
                <w:lang w:val="en-US"/>
              </w:rPr>
              <w:t>Sub-total: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98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xtensão total das rodovias concedidas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Total:</w:t>
            </w:r>
          </w:p>
        </w:tc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76" w:right="851" w:gutter="0" w:header="0" w:top="1701" w:footer="850" w:bottom="13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left" w:pos="283" w:leader="none"/>
          <w:tab w:val="left" w:pos="7776" w:leader="none"/>
        </w:tabs>
        <w:spacing w:lineRule="auto" w:line="360"/>
        <w:rPr>
          <w:color w:val="auto"/>
        </w:rPr>
      </w:pPr>
      <w:r>
        <w:rPr>
          <w:color w:val="auto"/>
        </w:rPr>
        <w:t>Capítulo 2- Comunicação e Responsabilidade Social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presentação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TextBody"/>
        <w:spacing w:lineRule="auto" w:line="360"/>
        <w:rPr/>
      </w:pPr>
      <w:r>
        <w:rPr/>
        <w:t>Este capítulo apresenta informações relativas às atividades de comunicação, incluindo: responsabilidade social, notícias na mídia eventos culturais, patrocínios, programas de apoio à comunidade, ações judiciais, pesquisas de opinião, de comportamento e de clima organizacional.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Atividades desenvolvidas no período</w:t>
      </w:r>
    </w:p>
    <w:p>
      <w:pPr>
        <w:pStyle w:val="TextBody"/>
        <w:widowControl/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 Campanhas e eventos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1. Campanhas e eventos de segurança viária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tabs>
          <w:tab w:val="clear" w:pos="283"/>
          <w:tab w:val="left" w:pos="567" w:leader="none"/>
        </w:tabs>
        <w:spacing w:lineRule="auto" w:line="360"/>
        <w:rPr/>
      </w:pPr>
      <w:r>
        <w:rPr/>
        <w:t>Descrição de campanhas e eventos realizados referentes à segurança no trânsito. Apresentar síntese da campanha/evento, duração, local, panfletos distribuídos (quantidades/modelos), faixas explicativas ao longo do trecho (quantidades/modelos), público alvo, abrangência e beneficiados. Apresentar os folhetos e demais materiais distribuídos.</w:t>
      </w:r>
    </w:p>
    <w:p>
      <w:pPr>
        <w:pStyle w:val="TextBody"/>
        <w:tabs>
          <w:tab w:val="clear" w:pos="283"/>
          <w:tab w:val="left" w:pos="567" w:leader="none"/>
        </w:tabs>
        <w:spacing w:lineRule="auto" w:line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2. Campanhas e ações de caráter social</w:t>
      </w:r>
    </w:p>
    <w:p>
      <w:pPr>
        <w:pStyle w:val="TextBody"/>
        <w:tabs>
          <w:tab w:val="clear" w:pos="283"/>
          <w:tab w:val="left" w:pos="567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283"/>
          <w:tab w:val="left" w:pos="567" w:leader="none"/>
        </w:tabs>
        <w:spacing w:lineRule="auto" w:line="360"/>
        <w:rPr/>
      </w:pPr>
      <w:r>
        <w:rPr/>
        <w:t xml:space="preserve">Descrição de campanhas e ações sociais realizadas (saúde, educação, cidadania, etc). Apresentar síntese da campanha, duração, panfletos distribuídos (quantidades/modelos), faixas explicativas ao longo do trecho (quantidades/modelos), público alvo, beneficiados. Incluir no item </w:t>
      </w:r>
      <w:r>
        <w:rPr>
          <w:b/>
        </w:rPr>
        <w:t>Anexos</w:t>
      </w:r>
      <w:r>
        <w:rPr/>
        <w:t xml:space="preserve"> os folhetos distribuídos.</w:t>
      </w:r>
    </w:p>
    <w:p>
      <w:pPr>
        <w:pStyle w:val="TextBody"/>
        <w:tabs>
          <w:tab w:val="clear" w:pos="283"/>
          <w:tab w:val="left" w:pos="567" w:leader="none"/>
        </w:tabs>
        <w:spacing w:lineRule="auto" w:line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3. Campanhas e eventos destinados ao público interno</w:t>
      </w:r>
    </w:p>
    <w:p>
      <w:pPr>
        <w:pStyle w:val="TextBody"/>
        <w:tabs>
          <w:tab w:val="clear" w:pos="283"/>
          <w:tab w:val="left" w:pos="567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283"/>
          <w:tab w:val="left" w:pos="567" w:leader="none"/>
        </w:tabs>
        <w:spacing w:lineRule="auto" w:line="360"/>
        <w:rPr/>
      </w:pPr>
      <w:r>
        <w:rPr/>
        <w:t xml:space="preserve">Descrição de campanhas e eventos internos realizados (segurança, saúde, educação, cidadania). Apresentar síntese da campanha/evento, duração, público alvo visado e atingido. Incluir no item </w:t>
      </w:r>
      <w:r>
        <w:rPr>
          <w:b/>
        </w:rPr>
        <w:t>Anexos</w:t>
      </w:r>
      <w:r>
        <w:rPr/>
        <w:t xml:space="preserve"> os folhetos/materiais distribuídos.</w:t>
      </w:r>
    </w:p>
    <w:p>
      <w:pPr>
        <w:pStyle w:val="TextBody"/>
        <w:tabs>
          <w:tab w:val="clear" w:pos="283"/>
          <w:tab w:val="left" w:pos="567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283"/>
          <w:tab w:val="left" w:pos="567" w:leader="none"/>
        </w:tabs>
        <w:spacing w:lineRule="auto" w:line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4. Campanhas institucionais na mídia</w:t>
      </w:r>
    </w:p>
    <w:p>
      <w:pPr>
        <w:pStyle w:val="TextBody"/>
        <w:tabs>
          <w:tab w:val="clear" w:pos="283"/>
          <w:tab w:val="left" w:pos="567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283"/>
          <w:tab w:val="left" w:pos="567" w:leader="none"/>
        </w:tabs>
        <w:spacing w:lineRule="auto" w:line="360"/>
        <w:rPr/>
      </w:pPr>
      <w:r>
        <w:rPr/>
        <w:t>Descrição de propagandas institucionais veiculadas na mídia (rádio, tv, jornais, “out-doors”), quantidade de inserções, horários, público alvo visado e atingido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 Publicações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TextBody"/>
        <w:tabs>
          <w:tab w:val="clear" w:pos="283"/>
          <w:tab w:val="left" w:pos="567" w:leader="none"/>
        </w:tabs>
        <w:spacing w:lineRule="auto" w:line="360"/>
        <w:rPr/>
      </w:pPr>
      <w:r>
        <w:rPr/>
        <w:t>Apresentar cópia dos folhetos publicitários distribuídos nos pedágios e demais pontos da rodovia.</w:t>
      </w:r>
    </w:p>
    <w:p>
      <w:pPr>
        <w:pStyle w:val="TextBody"/>
        <w:tabs>
          <w:tab w:val="clear" w:pos="283"/>
          <w:tab w:val="left" w:pos="567" w:leader="none"/>
        </w:tabs>
        <w:spacing w:lineRule="auto" w:line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 Comunicação via internet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283"/>
          <w:tab w:val="left" w:pos="567" w:leader="none"/>
        </w:tabs>
        <w:spacing w:lineRule="auto" w:line="360"/>
        <w:rPr/>
      </w:pPr>
      <w:r>
        <w:rPr/>
        <w:t>Apresentar endereço do “</w:t>
      </w:r>
      <w:r>
        <w:rPr>
          <w:iCs/>
        </w:rPr>
        <w:t>site”</w:t>
      </w:r>
      <w:r>
        <w:rPr/>
        <w:t>, relacionar os serviços oferecidos e a sistemática de atualização (data da última atualização).</w:t>
      </w:r>
    </w:p>
    <w:p>
      <w:pPr>
        <w:pStyle w:val="TextBody"/>
        <w:tabs>
          <w:tab w:val="clear" w:pos="283"/>
          <w:tab w:val="left" w:pos="567" w:leader="none"/>
        </w:tabs>
        <w:spacing w:lineRule="auto" w:line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4. Campanhas e eventos propostos</w:t>
      </w:r>
    </w:p>
    <w:p>
      <w:pPr>
        <w:pStyle w:val="TextBody"/>
        <w:tabs>
          <w:tab w:val="clear" w:pos="283"/>
          <w:tab w:val="left" w:pos="567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283"/>
          <w:tab w:val="left" w:pos="0" w:leader="none"/>
        </w:tabs>
        <w:spacing w:lineRule="auto" w:line="360"/>
        <w:rPr/>
      </w:pPr>
      <w:r>
        <w:rPr/>
        <w:t>Descrição de campanhas previstas para os próximos períodos (segurança, saúde, educação, cidadania). Apresentar síntese da campanha/evento, data prevista, duração, público alvo visado. A programação antecipada é fundamental para que a equipe do DER possa acompanhar os eventos.</w:t>
      </w:r>
    </w:p>
    <w:p>
      <w:pPr>
        <w:pStyle w:val="TextBody"/>
        <w:tabs>
          <w:tab w:val="clear" w:pos="283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Notícias veiculadas na mídia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  <w:t>Apresentar a relação das notícias sobre a concessionária ou sobre o trecho concedido, veiculadas na mídia local (cidades lindeiras ao lote concessionado) e no Estado, conforme modelo TAB 3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Apresentar os textos e artigos mais representativos das principais mídias ao final do relatório – </w:t>
      </w:r>
      <w:r>
        <w:rPr>
          <w:rFonts w:eastAsia="Times New Roman" w:cs="Arial"/>
          <w:b/>
          <w:color w:val="auto"/>
          <w:sz w:val="24"/>
          <w:szCs w:val="24"/>
          <w:lang w:val="pt-BR" w:eastAsia="zxx" w:bidi="ar-SA"/>
        </w:rPr>
        <w:t>Anexos</w:t>
      </w:r>
      <w:r>
        <w:rPr>
          <w:rFonts w:eastAsia="Times New Roman" w:cs="Arial"/>
          <w:b/>
          <w:bCs/>
          <w:color w:val="auto"/>
          <w:sz w:val="24"/>
          <w:szCs w:val="24"/>
          <w:lang w:val="pt-BR" w:eastAsia="zxx" w:bidi="ar-SA"/>
        </w:rPr>
        <w:t>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Ouvidoria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. Reclamações e sugestões de clientes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.1. Estatística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Apresentar as estatísticas envolvendo 0800, cartas, livros de reclamações, denúncias, contatos diversos, conforme TAB 4-1-1-A, TAB 4-1-1-B, TAB 4-1-1-C e TAB 4-1-1-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. Pesquisa de opinião pública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/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  <w:t>Citar pesquisas realizadas, objetivos, datas, amostras coletadas, etc. Apresentar estatísticas de comportamento/opinião de clientes, conclusões, etc. Caso não haja pesquisa no período, informar “</w:t>
      </w:r>
      <w:r>
        <w:rPr>
          <w:rFonts w:eastAsia="Times New Roman" w:cs="Arial"/>
          <w:b w:val="false"/>
          <w:bCs w:val="false"/>
          <w:i/>
          <w:iCs/>
          <w:color w:val="auto"/>
          <w:sz w:val="24"/>
          <w:szCs w:val="24"/>
          <w:lang w:val="pt-BR" w:eastAsia="zxx" w:bidi="ar-SA"/>
        </w:rPr>
        <w:t>não foram realizadas pesquisas de opinião no período. Última pesquisa realizada em xx/xx/xxxx</w:t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  <w:t>. Próxima pesquisa prevista para yy/yy/yyyy”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Ações judiciais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Informar a situação do andamento das ações judiciais pertinentes a concessão. Indicar: processo, tipo de ação / objeto-padrão, autor, réu, foro / tribunal / vara, detalhe do objeto, fase processual / último andamento, anotações / observações. 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Conclusões e recomendações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Apresentar uma avaliação geral dos serviços prestados pela concessionária, no que se refere a relacionamento com clientes e com a comunidade em geral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Anexos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sectPr>
          <w:footerReference w:type="default" r:id="rId4"/>
          <w:type w:val="nextPage"/>
          <w:pgSz w:w="11906" w:h="16838"/>
          <w:pgMar w:left="1276" w:right="851" w:gutter="0" w:header="0" w:top="1701" w:footer="850" w:bottom="1386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As tabelas e gráficos devem estar inseridas no corpo do relatório, em cada item correspondente. No anexo só devem constar dados e informações complementares ou quando especificamente solicitado.</w:t>
      </w:r>
    </w:p>
    <w:p>
      <w:pPr>
        <w:pStyle w:val="Heading1"/>
        <w:tabs>
          <w:tab w:val="left" w:pos="283" w:leader="none"/>
          <w:tab w:val="left" w:pos="1728" w:leader="none"/>
        </w:tabs>
        <w:spacing w:lineRule="auto" w:line="360"/>
        <w:ind w:left="0" w:right="0" w:hanging="0"/>
        <w:rPr>
          <w:color w:val="auto"/>
        </w:rPr>
      </w:pPr>
      <w:r>
        <w:rPr>
          <w:color w:val="auto"/>
        </w:rPr>
        <w:t>Capítulo 3- Segurança Rodoviária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presentaçã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Este capítulo apresenta informações relativas à segurança rodoviária, abrangendo estatísticas e análises de acidentes, elementos de segurança, sinalização de trânsito, ocupação da faixa de domínio, planos de ação para redução e prevenção de acidentes, investimentos em segurança rodoviária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apa de situaçã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 Mapa dos pontos notáveis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Mapa com a distribuição de viaturas de apoio (pré-ambulatorial, mecânico, etc.), polícia rodoviária, hospitais e centros de atendimento de emergência. As informações do mapa deverão estar 100% atualizadas e 100% legíveis. O mapa impresso dever ser apresentado em formato A3 e impressão colorida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Segurança rodoviária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 Acidentes mais relevantes no períod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1. Descrição dos acidentes com vítimas no períod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Descrição dos acidentes ocorridos no período. Apresentar uma tabela padrão (TAB 3-1-1-A) para cada acidente (com vítima). No caso de acidente com vítima e envolvendo carga perigosa, incluir no item 3.1.2. apenas. Apresentar ao final uma planilha resumo (TAB 3-1-1-B)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2. Descrição dos acidentes com veículos transportando produtos perigosos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Descrição dos acidentes ocorridos no período. Apresentar tabela padrão (TAB 3-1-2-A) para cada acidente envolvendo veículo transportador de carga perigosa. No caso de acidente com vítima e envolvendo carga perigosa, incluir no item 3.1.2. apenas. Apresentar ao final uma planilha resumo (TAB 3-1-2-B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 Estatísticas de acidentes de trânsit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283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Neste item devem constar as estatísticas de acidentes.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t-BR" w:eastAsia="zxx" w:bidi="ar-SA"/>
        </w:rPr>
        <w:t>Qualquer alteração/atualização em dados de meses anteriores no relatório do mês corrente deve ser justificada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1. Quadro e gráfico dos acidentes de trânsito segundo o ano e o mês da ocorrência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O quadro e o gráfico devem conter informações de todos os anos, desde o início da concessão até o ano atual. 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Criar uma tabela padrão (TAB 3-2-1-A e TAB 3-2-1-B) e um gráfico padrão (GRAF 3-2-1)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2. Quadro dos acidentes de trânsito segundo o mês e o dia da semana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O quadro deve conter informações do ano e dos meses, segundo os dias da semana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Criar uma tabela padrão (TAB 3-2-2)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3. Quadro e gráfico dos acidentes de trânsito segundo o ano e o dia da semana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O quadro deve conter informações de todos os meses do ano, indicando a quantidade de acidentes por dia da semana, desde o início da concessão. O gráfico deve conter informações de todos os anos mais o ano atual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Criar tabela padrão (TAB 3-2-3-A e TAB 3-2-3-B) e um gráfico padrão (GRAF 3-2-3)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4. Quadro dos acidentes de trânsito segundo o mês, o tipo e a gravidade da ocorrência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  <w:t>O quadro deve apresentar informações de todos os meses do ano, indicando a gravidade dos acidentes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Criar tabela padrão (TAB 3-2-4-A e TAB 3-2-4-B)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5. Quadro e gráfico dos acidentes de trânsito segundo o ano, o tipo e a gravidade da ocorrência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O quadro e o gráfico devem conter informações de todos os anos, desde o início da concessão até o ano atual, indicando a gravidade dos acidentes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Criar tabela padrão (TAB 3-2-5-A, TAB 3-2-5-B e TAB 3-2-5-C) e um gráfico padrão (GRAF 3-2-5)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6. Quadro de quantidade de acidentes e de vítimas segundo a gravidade e o mês de ocorrência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Os quadros devem conter informações de todos os meses do ano corrente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Criar uma tabela padrão (TAB 3-2-6) e gráficos padrões (GRAF 3-2-6-A e GRAF 3-2-6-B)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7. Quadro de quantidade de acidentes e de vítimas segundo a gravidade e o ano de ocorrência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Os quadros devem conter informações de todos os anos, desde o início da concessão, e a soma de todos os meses do ano corrente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Criar uma tabela padrão (TAB 3-2-7) e gráficos padrões (GRAF 3-2-7-A e GRAF 3-2-7-B)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8. Quadro da distribuição geográfica dos acidentes - MENSAL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Apresentar mensalmente uma tabela no formato padrão (TAB 3-2-8) ou de outro formato que permita a identificação de todas as quantidades de acidentes com mortes, com e sem vítimas por km de rodovia concedida no período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O quadro deve apresentar a distribuição do número total dos acidentes ocorridos por trecho rodoviário e por km, atendidos pela concessionária, pela polícia rodoviária ou por outros, no mês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Relacionar os trechos em que a concessionária não realiza atendimento aos acidentes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9. Quadro da distribuição geográfica dos acidentes - ANUAL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Apresentar mensalmente uma tabela no formato padrão (TAB 3-2-9) ou em outro formato que permita a identificação de todas as quantidades de acidentes com mortes, com e sem vítimas por km de rodovia concedida no período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O quadro deve apresentar a distribuição do número total dos acidentes ocorridos por trecho rodoviário e por km, atendidos pela concessionária, pela polícia rodoviária ou por outros, no ano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Relacionar os trechos em que a concessionária não realiza atendimento aos acident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Plano de ação para prevenção e redução de acidentes de trânsit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. Ações de engenharia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Descrever as ações realizadas no sentido de se prevenir e reduzir os acidentes de trânsito, informando os projetos de engenharia implantados, em execução e previstos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. Ações de fiscalizaçã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Descrever as ações realizadas no sentido de se prevenir e reduzir os acidentes de trânsito, informando apoios, parcerias e projetos junto aos órgãos de fiscalização (ações realizadas, em andamento e previstas)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3. Ações de caráter educativ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Descrever as ações realizadas no sentido de se prevenir e reduzir os acidentes de trânsito, informando campanhas, materiais distribuídos, eventos, reuniões, etc. Especificar as ações realizadas, em andamento e previstas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Elementos de segurança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1. Elementos de segurança existentes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1.1. Elementos de segurança – Rodovias Principais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Relacionar e quantificar (metros lineares, unidades, etc) os elementos de segurança existentes: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elemento antiofuscante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barreira de concreto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elementos atenuadores de impacto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balaústre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guarda corpo de pontes, viadutos e de passarelas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passarelas e passagens subterrâneas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gradis e dispositivos de segregação de trânsito de pedestres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cercas, cancelas, bloqueios e porteiras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iluminação e dispositivos luminosos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1.2. Elementos de segurança – Rodovias de Acess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Relacionar e quantificar (metros lineares, unidades, etc) os elementos de segurança existentes: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elemento antiofuscante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barreira de concreto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elementos atenuadores de impacto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balaústre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guarda corpo de pontes, viadutos e de passarelas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passarelas e passagens subterrâneas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gradis e dispositivos de segregação de trânsito de pedestres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cercas, cancelas, bloqueios e porteiras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iluminação e dispositivos luminosos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Sinalização Viária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1. Sinalização vertical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1.1. Sinalização vertical – Rodovias Principais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Análise da situação geral da sinalização vertical nas rodovias principais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1.2. Sinalização vertical – Rodovias de Acess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Análise da situação geral da sinalização vertical nas rodovias de acesso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2. Sinalização horizontal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2.1. Sinalização horizontal – Rodovias Principais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Análise da situação geral da sinalização horizontal nas rodovias principais. Indicar os trechos críticos e programação das intervenções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2.2. Sinalização horizontal – Rodovias de Acess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Análise da situação geral da sinalização horizontal nas rodovias de acesso. Indicar os trechos críticos e programação das intervenções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6.3. Dispositivos e sinalização auxiliares</w:t>
      </w:r>
      <w:r>
        <w:rPr/>
        <w:t xml:space="preserve"> 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3.1. Dispositivos e sinalização auxiliares – Rodovias Principais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Análise da situação geral da sinalização auxiliar nas rodovias principais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3.2. Dispositivos e sinalização auxiliares – Rodovias de Acess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Análise da situação geral da sinalização auxiliar nas rodovias de acesso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4. Sinalização de Obra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4.1. Sinalização de Obra – Rodovias Principais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Análise da situação geral da sinalização de obras nas rodovias principais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4.2. Sinalização de Obra – Rodovias de Acess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Análise da situação geral da sinalização de obras nas rodovias de acesso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Faixa de domíni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1. Ocupação irregular da faixa de domíni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Relatar as ocorrências e providências adotadas com relação à ocupação irregular de faixas de domínio, sob responsabilidade da concessionária (após a concessão)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eastAsia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2. Acessos aos lotes lindeiros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Análise da situação geral dos acessos a lotes lindeiros (abertura / fechamento / relocação de acessos, segurança), sob responsabilidade da concessionária (após a concessão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3. Publicidade na faixa de domíni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Análise da situação geral de publicidades na faixa de domínio e entorno, no que se refere a segurança viária (retirada/adequação/implantação)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Conclusões e recomendações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Apresentação das principais ocorrências e prioridades a serem trabalhadas no próximo período. Avaliação das atividades da concessionária, ressaltando os pontos fortes e os principais desafios a serem enfrentados. Conclusão geral e recomendações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Anexos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sectPr>
          <w:footerReference w:type="default" r:id="rId5"/>
          <w:type w:val="nextPage"/>
          <w:pgSz w:w="11906" w:h="16838"/>
          <w:pgMar w:left="1276" w:right="851" w:gutter="0" w:header="0" w:top="1701" w:footer="850" w:bottom="1386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As tabelas e gráficos devem estar inseridas no corpo do relatório, em cada item correspondente. No anexo só devem constar dados e informações complementares.</w:t>
      </w:r>
    </w:p>
    <w:p>
      <w:pPr>
        <w:pStyle w:val="Heading1"/>
        <w:tabs>
          <w:tab w:val="left" w:pos="283" w:leader="none"/>
          <w:tab w:val="left" w:pos="7776" w:leader="none"/>
        </w:tabs>
        <w:spacing w:lineRule="auto" w:line="360"/>
        <w:rPr>
          <w:color w:val="auto"/>
        </w:rPr>
      </w:pPr>
      <w:r>
        <w:rPr>
          <w:color w:val="auto"/>
        </w:rPr>
        <w:t>Capítulo 4- Tráfego Veicular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Apresentaçã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Este capítulo apresenta informações referentes às atividades relativas ao tráfego veicular, incluindo: fluxo de veículos e valores arrecadados por categoria, por dia e por praça de pedágio no lote, condições de tráfego e nível de serviço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Diagrama unifilar do fluxo veicular nos trechos concedidos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Apresentar semestralmente (junho e dezembro) um diagrama unifilar com o VDM estimado por rodovia/trecho, considerando as variações em função dos principais acessos e saídas (com base no tráfego das praças de pedágio e eventuais contagens). 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Fluxo veicular e arrecadação das praças de pedági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1. Fluxo veicular e arrecadação diária das praças de pedági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Criar tabela padrão (TAB 3-1-A e TAB 3-1-B) apresentando o fluxo veicular diário por categoria e a receita diária oriunda das praças de pedágio (totalização)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OBS: incluir veículos com desconto, pré-pagos, pós-pagos e AVI (todas as formas de veículos pagantes). O preenchimento da receita é em regime de caixa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1.1. Praça de pedágio 1 – (nome da praça)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Criar tabela padrão (TAB 3-1-1) apresentando o fluxo veicular diário por categoria e a receita diária oriunda da praça de pedágio. 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OBS: incluir veículos com desconto, pré-pagos, pós-pagos e AVI (todas as formas de veículos pagantes). O preenchimento da receita é em regime de caixa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1.2. Praça de pedágio 2 – (nome da praça)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Criar tabela padrão (TAB 3-1-2) apresentando o fluxo veicular diário por categoria e a receita diária oriunda da praça de pedágio. 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OBS: incluir veículos com desconto, pré-pagos, pós-pagos e AVI (todas as formas de veículos pagantes). O preenchimento da receita é em regime de caixa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 Veículos isentos, descontos, pré-pagos, pós-pagos e AVI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Criar tabelas padrão (TAB 3-2-A, TAB 3-2-B, TAB 3-2-C, TAB 3-2-D, TAB 3-2-E) apresentando o fluxo veicular e a receita oriunda da praça de pedágio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OBS: considerar vendas por cartão de crédito como pós-pago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3. Consolidação do fluxo veicular e arrecadação das praças de pedági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/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  <w:t>Preencher tabelas padrão (TAB 3-3-A, TAB 3-3-B, TAB 3-3-C, TAB 3-3-D, TAB 3-3-E e TAB 3-3-F) apresentando informações consolidadas com relação ao fluxo veicular e arrecadação das praças de pedágio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4. Monitoramento de tráfeg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. Veículos de inspeção de tráfeg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/>
      </w:pPr>
      <w:r>
        <w:rPr>
          <w:rStyle w:val="Ttulo4Char"/>
          <w:rFonts w:cs="Arial" w:ascii="Arial" w:hAnsi="Arial"/>
          <w:b/>
          <w:bCs/>
          <w:sz w:val="24"/>
          <w:szCs w:val="24"/>
        </w:rPr>
        <w:t>4.1.1. Mapa das rotas dos veículos de inspeçã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Style w:val="Ttulo4Char"/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Demarcar as rotas utilizadas pelas viaturas de inspeção (mapa ou esquema indicativo das rotas das viaturas de inspeção). Apresentar o mapa impresso em formato A3 e impressão colorida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/>
      </w:pPr>
      <w:r>
        <w:rPr>
          <w:rStyle w:val="Ttulo4Char"/>
          <w:rFonts w:cs="Arial" w:ascii="Arial" w:hAnsi="Arial"/>
          <w:sz w:val="24"/>
          <w:szCs w:val="24"/>
        </w:rPr>
        <w:t>4.1.2. Controle de quilometragem de veículos de inspeçã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Style w:val="Ttulo4Char"/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Preencher tabela modelo padrão (TAB 4-1-2) ou outro modelo, desde que apresentando a quantidade de dias do mês em que cada viatura permaneceu operante em cada rota e a quilometragem percorrida no período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/>
      </w:pPr>
      <w:r>
        <w:rPr>
          <w:rStyle w:val="Ttulo4Char"/>
          <w:rFonts w:cs="Arial" w:ascii="Arial" w:hAnsi="Arial"/>
          <w:sz w:val="24"/>
          <w:szCs w:val="24"/>
        </w:rPr>
        <w:t>4.2. Localização e situação dos sensores de tráfeg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Style w:val="Ttulo4Char"/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Criar tabela padrão (TAB 4-2) apresentando a localização dos sensores de tráfego ao longo das rodovias, se houverem apresentar uma avaliação das condições dos equipamentos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3. Nível de serviç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3.1. Segmentos homogêneos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Relacionar e caracterizar os segmentos homogêneos anualmente (jan) para fins de determinação do nível de serviço, conforme tabelas padrão (TAB 4-3-1)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3.2. Análise visual e técnica dos trechos concedidos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Apresentar mensalmente uma análise geral do nível de serviço, destacando os segmentos críticos (relacionar trechos com problemas de capacidade, se houver)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Conclusões e recomendações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Apresentar avaliação geral dos serviços prestados e plano de ação proposto, visando melhorias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Anexos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sectPr>
          <w:footerReference w:type="default" r:id="rId6"/>
          <w:type w:val="nextPage"/>
          <w:pgSz w:w="11906" w:h="16838"/>
          <w:pgMar w:left="1276" w:right="851" w:gutter="0" w:header="0" w:top="1701" w:footer="850" w:bottom="1386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As tabelas e gráficos devem estar inseridos no corpo do relatório, em cada item correspondente. No anexo só devem constar dados e informações complementares ou quando especificamente solicitado.</w:t>
      </w:r>
    </w:p>
    <w:p>
      <w:pPr>
        <w:pStyle w:val="Heading1"/>
        <w:tabs>
          <w:tab w:val="left" w:pos="283" w:leader="none"/>
          <w:tab w:val="left" w:pos="7776" w:leader="none"/>
        </w:tabs>
        <w:spacing w:lineRule="auto" w:line="360"/>
        <w:rPr>
          <w:color w:val="auto"/>
        </w:rPr>
      </w:pPr>
      <w:r>
        <w:rPr>
          <w:color w:val="auto"/>
        </w:rPr>
        <w:t>Capítulo 5- Operações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presentaçã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Este capítulo apresenta informações relativas às atividades operacionais, incluindo: serviços de atendimento pré-ambulatórios, socorro mecânico, guincho, apreensão e remoção de animais, atendimento nas praças de pedágio, atendimentos no SAU, fiscalização de pesagem, apoio a operações de fiscalização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apa das instalações físicas e dos veículos de apoi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Indicação de CCO, COC, praças, bases operacionais, SAU, balanças fixas e móveis, postos de policiamento e fiscalização, áreas de manutenção e conservação, guinchos (leve, médio e pesado), viaturas de atendimento pré-hospitalar, caminhão-pipa e de remoção de animais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Infra-estrutura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 Instalações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1. Localização e situação operacional das instalações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Criar tabela padrão (TAB 3-1-1) com a localização das instalações físicas existentes (CCO, COC, praças, bases operacionais, balanças fixas e móveis, postos de policiamento e fiscalização, áreas de manutenção e conservação)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Exemplo: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tbl>
      <w:tblPr>
        <w:tblW w:w="9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850"/>
        <w:gridCol w:w="3451"/>
      </w:tblGrid>
      <w:tr>
        <w:trPr>
          <w:trHeight w:val="446" w:hRule="atLeast"/>
        </w:trPr>
        <w:tc>
          <w:tcPr>
            <w:tcW w:w="9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859"/>
                <w:tab w:val="clear" w:pos="1435"/>
                <w:tab w:val="clear" w:pos="2011"/>
                <w:tab w:val="clear" w:pos="2587"/>
                <w:tab w:val="clear" w:pos="3163"/>
                <w:tab w:val="clear" w:pos="3739"/>
                <w:tab w:val="clear" w:pos="4315"/>
                <w:tab w:val="clear" w:pos="4891"/>
                <w:tab w:val="clear" w:pos="5467"/>
                <w:tab w:val="clear" w:pos="12672"/>
                <w:tab w:val="clear" w:pos="12859"/>
                <w:tab w:val="left" w:pos="283" w:leader="none"/>
                <w:tab w:val="left" w:pos="1249" w:leader="none"/>
                <w:tab w:val="left" w:pos="2215" w:leader="none"/>
                <w:tab w:val="left" w:pos="3181" w:leader="none"/>
                <w:tab w:val="left" w:pos="4147" w:leader="none"/>
                <w:tab w:val="left" w:pos="5113" w:leader="none"/>
                <w:tab w:val="left" w:pos="6079" w:leader="none"/>
                <w:tab w:val="left" w:pos="7045" w:leader="none"/>
                <w:tab w:val="left" w:pos="8011" w:leader="none"/>
                <w:tab w:val="left" w:pos="8977" w:leader="none"/>
                <w:tab w:val="left" w:pos="17388" w:leader="none"/>
                <w:tab w:val="left" w:pos="17592" w:leader="none"/>
                <w:tab w:val="left" w:pos="18499" w:leader="none"/>
              </w:tabs>
              <w:snapToGrid w:val="false"/>
              <w:spacing w:lineRule="auto" w:line="360"/>
              <w:ind w:left="966" w:right="0" w:hanging="5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 3-1-1 – Quadro de localização e situação das instalações</w:t>
            </w:r>
          </w:p>
        </w:tc>
      </w:tr>
      <w:tr>
        <w:trPr>
          <w:trHeight w:val="44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alaçã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ovi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m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uação</w:t>
            </w:r>
          </w:p>
        </w:tc>
      </w:tr>
      <w:tr>
        <w:trPr>
          <w:trHeight w:val="44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U - ......... (Sentido Leste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tória</w:t>
            </w:r>
          </w:p>
        </w:tc>
      </w:tr>
      <w:tr>
        <w:trPr>
          <w:trHeight w:val="44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ça de Arrecadação - ........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tória</w:t>
            </w:r>
          </w:p>
        </w:tc>
      </w:tr>
      <w:tr>
        <w:trPr>
          <w:trHeight w:val="44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ça de Arrecadação - ..........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tória</w:t>
            </w:r>
          </w:p>
        </w:tc>
      </w:tr>
      <w:tr>
        <w:trPr>
          <w:trHeight w:val="44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ça Fixa (Sentido Sul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operante – Em reforma</w:t>
            </w:r>
          </w:p>
        </w:tc>
      </w:tr>
      <w:tr>
        <w:trPr>
          <w:trHeight w:val="4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ça Móvel (Sentido Leste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...... 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tória</w:t>
            </w:r>
          </w:p>
        </w:tc>
      </w:tr>
      <w:tr>
        <w:trPr>
          <w:trHeight w:val="44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ase Operacional (Sentido Oeste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.........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operante de 01/05 a 24/05 – Equipamento em manutenção</w:t>
            </w:r>
          </w:p>
        </w:tc>
      </w:tr>
      <w:tr>
        <w:trPr>
          <w:trHeight w:val="44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 de Policiamento (Sentido Norte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tória</w:t>
            </w:r>
          </w:p>
        </w:tc>
      </w:tr>
      <w:tr>
        <w:trPr>
          <w:trHeight w:val="44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 de Manutenção e Conservaçã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tória</w:t>
            </w:r>
          </w:p>
        </w:tc>
      </w:tr>
      <w:tr>
        <w:trPr>
          <w:trHeight w:val="4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 (Sentido Les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tória</w:t>
            </w:r>
          </w:p>
        </w:tc>
      </w:tr>
      <w:tr>
        <w:trPr>
          <w:trHeight w:val="4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O (Sentido Nor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tória</w:t>
            </w:r>
          </w:p>
        </w:tc>
      </w:tr>
    </w:tbl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/>
      </w:pPr>
      <w:r>
        <w:rPr/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2. Atividades desenvolvidas no períod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Neste item devem ser citadas as ações referentes a procedimentos de conservação, reformas, pinturas, construção e ampliação das instalações (resumo dos serviços de conservação e intervenção nas instalações)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283"/>
          <w:tab w:val="left" w:pos="567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3.1.3. Atividades previstas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Neste item devem ser citadas as ações previstas referentes a procedimentos de conservação, reformas, pinturas, construção e ampliação das instalações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283"/>
          <w:tab w:val="left" w:pos="567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3.2. Veículos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Criar tabelas padrão (TAB 3-2-A e TAB 3-2-B) relatando a quantidade e especificando os veículos utilizados na concessão, inclusive seu estado geral de conservação. 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/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E</w:t>
      </w:r>
      <w:r>
        <w:rPr/>
        <w:t>xemplo: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/>
      </w:pPr>
      <w:r>
        <w:rPr/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057"/>
        <w:gridCol w:w="1496"/>
        <w:gridCol w:w="3128"/>
      </w:tblGrid>
      <w:tr>
        <w:trPr>
          <w:trHeight w:val="447" w:hRule="atLeast"/>
        </w:trPr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859"/>
                <w:tab w:val="clear" w:pos="1435"/>
                <w:tab w:val="clear" w:pos="2011"/>
                <w:tab w:val="clear" w:pos="2587"/>
                <w:tab w:val="clear" w:pos="3163"/>
                <w:tab w:val="clear" w:pos="3739"/>
                <w:tab w:val="clear" w:pos="4315"/>
                <w:tab w:val="clear" w:pos="4891"/>
                <w:tab w:val="clear" w:pos="5467"/>
                <w:tab w:val="clear" w:pos="12672"/>
                <w:tab w:val="clear" w:pos="12859"/>
                <w:tab w:val="left" w:pos="283" w:leader="none"/>
                <w:tab w:val="left" w:pos="1219" w:leader="none"/>
                <w:tab w:val="left" w:pos="2155" w:leader="none"/>
                <w:tab w:val="left" w:pos="3091" w:leader="none"/>
                <w:tab w:val="left" w:pos="4027" w:leader="none"/>
                <w:tab w:val="left" w:pos="4963" w:leader="none"/>
                <w:tab w:val="left" w:pos="5899" w:leader="none"/>
                <w:tab w:val="left" w:pos="6835" w:leader="none"/>
                <w:tab w:val="left" w:pos="7771" w:leader="none"/>
                <w:tab w:val="left" w:pos="8707" w:leader="none"/>
                <w:tab w:val="left" w:pos="16848" w:leader="none"/>
                <w:tab w:val="left" w:pos="16992" w:leader="none"/>
                <w:tab w:val="left" w:pos="17899" w:leader="none"/>
              </w:tabs>
              <w:snapToGrid w:val="false"/>
              <w:spacing w:lineRule="auto" w:line="360"/>
              <w:ind w:left="936" w:right="0" w:hanging="5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 3-2-A – Quadro de situação dos veículos da concessionária</w:t>
            </w:r>
          </w:p>
        </w:tc>
      </w:tr>
      <w:tr>
        <w:trPr>
          <w:trHeight w:val="447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ículo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ca / Modelo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ca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uação</w:t>
            </w:r>
          </w:p>
        </w:tc>
      </w:tr>
      <w:tr>
        <w:trPr>
          <w:trHeight w:val="447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ncho Pesado – G01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tória</w:t>
            </w:r>
          </w:p>
        </w:tc>
      </w:tr>
      <w:tr>
        <w:trPr>
          <w:trHeight w:val="447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ncho Leve – G02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tória</w:t>
            </w:r>
          </w:p>
        </w:tc>
      </w:tr>
      <w:tr>
        <w:trPr>
          <w:trHeight w:val="447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ncho Pesado – G03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tória</w:t>
            </w:r>
          </w:p>
        </w:tc>
      </w:tr>
      <w:tr>
        <w:trPr>
          <w:trHeight w:val="447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ículo de Salvamento – R01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tória</w:t>
            </w:r>
          </w:p>
        </w:tc>
      </w:tr>
      <w:tr>
        <w:trPr>
          <w:trHeight w:val="447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ículo de Resgate – R02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operante - Em manutenção</w:t>
            </w:r>
          </w:p>
        </w:tc>
      </w:tr>
      <w:tr>
        <w:trPr>
          <w:trHeight w:val="446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ículo de Inspeção – V01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...... 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dido</w:t>
            </w:r>
          </w:p>
        </w:tc>
      </w:tr>
      <w:tr>
        <w:trPr>
          <w:trHeight w:val="447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ículo de Inspeção – V02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........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tória</w:t>
            </w:r>
          </w:p>
        </w:tc>
      </w:tr>
      <w:tr>
        <w:trPr>
          <w:trHeight w:val="447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ículo de Inspeção – V03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operante - Em manutenção</w:t>
            </w:r>
          </w:p>
        </w:tc>
      </w:tr>
    </w:tbl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/>
      </w:pPr>
      <w:r>
        <w:rPr/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/>
      </w:pPr>
      <w:r>
        <w:rPr/>
        <w:t>Exemplo: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/>
      </w:pPr>
      <w:r>
        <w:rPr/>
      </w:r>
    </w:p>
    <w:tbl>
      <w:tblPr>
        <w:tblW w:w="9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057"/>
        <w:gridCol w:w="1496"/>
        <w:gridCol w:w="3113"/>
      </w:tblGrid>
      <w:tr>
        <w:trPr>
          <w:trHeight w:val="447" w:hRule="atLeast"/>
        </w:trPr>
        <w:tc>
          <w:tcPr>
            <w:tcW w:w="9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859"/>
                <w:tab w:val="clear" w:pos="1435"/>
                <w:tab w:val="clear" w:pos="2011"/>
                <w:tab w:val="clear" w:pos="2587"/>
                <w:tab w:val="clear" w:pos="3163"/>
                <w:tab w:val="clear" w:pos="3739"/>
                <w:tab w:val="clear" w:pos="4315"/>
                <w:tab w:val="clear" w:pos="4891"/>
                <w:tab w:val="clear" w:pos="5467"/>
                <w:tab w:val="clear" w:pos="12672"/>
                <w:tab w:val="clear" w:pos="12859"/>
                <w:tab w:val="left" w:pos="283" w:leader="none"/>
                <w:tab w:val="left" w:pos="1219" w:leader="none"/>
                <w:tab w:val="left" w:pos="2155" w:leader="none"/>
                <w:tab w:val="left" w:pos="3091" w:leader="none"/>
                <w:tab w:val="left" w:pos="4027" w:leader="none"/>
                <w:tab w:val="left" w:pos="4963" w:leader="none"/>
                <w:tab w:val="left" w:pos="5899" w:leader="none"/>
                <w:tab w:val="left" w:pos="6835" w:leader="none"/>
                <w:tab w:val="left" w:pos="7771" w:leader="none"/>
                <w:tab w:val="left" w:pos="8707" w:leader="none"/>
                <w:tab w:val="left" w:pos="16848" w:leader="none"/>
                <w:tab w:val="left" w:pos="16992" w:leader="none"/>
                <w:tab w:val="left" w:pos="17899" w:leader="none"/>
              </w:tabs>
              <w:snapToGrid w:val="false"/>
              <w:spacing w:lineRule="auto" w:line="360"/>
              <w:ind w:left="936" w:right="0" w:hanging="5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 3-2-B – Quadro de situação de veículos de terceiros (Prestadores de serviço)</w:t>
            </w:r>
          </w:p>
        </w:tc>
      </w:tr>
      <w:tr>
        <w:trPr>
          <w:trHeight w:val="447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ículo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ca / Modelo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ca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uação</w:t>
            </w:r>
          </w:p>
        </w:tc>
      </w:tr>
      <w:tr>
        <w:trPr>
          <w:trHeight w:val="447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ncho Pesado – G01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......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..........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tória</w:t>
            </w:r>
          </w:p>
        </w:tc>
      </w:tr>
      <w:tr>
        <w:trPr>
          <w:trHeight w:val="447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o Boiadeiro – B01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........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..........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tória</w:t>
            </w:r>
          </w:p>
        </w:tc>
      </w:tr>
      <w:tr>
        <w:trPr>
          <w:trHeight w:val="447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ículo de Resgate – R04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tória</w:t>
            </w:r>
          </w:p>
        </w:tc>
      </w:tr>
    </w:tbl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Obs: Relatar veículos adquiridos/vendidos/trocados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283"/>
          <w:tab w:val="left" w:pos="567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3.3. Equipamentos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Criar tabelas padrão (TAB 3-3) relatando a quantidade e especificando os equipamentos utilizados na concessão, inclusive seu estado geral de conservação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tbl>
      <w:tblPr>
        <w:tblW w:w="9868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055"/>
        <w:gridCol w:w="2985"/>
        <w:gridCol w:w="2293"/>
      </w:tblGrid>
      <w:tr>
        <w:trPr>
          <w:trHeight w:val="547" w:hRule="atLeast"/>
        </w:trPr>
        <w:tc>
          <w:tcPr>
            <w:tcW w:w="9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B 3-3 – Localização e Situação dos Sensores de Tráfego</w:t>
            </w:r>
          </w:p>
        </w:tc>
      </w:tr>
      <w:tr>
        <w:trPr>
          <w:trHeight w:val="56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quipamento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ca / Modelo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zação (Km)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tuação</w:t>
            </w:r>
          </w:p>
        </w:tc>
      </w:tr>
      <w:tr>
        <w:trPr>
          <w:trHeight w:val="54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dor Fixo / Sistema de arrecadação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nco - Sterella</w:t>
            </w:r>
          </w:p>
          <w:p>
            <w:pPr>
              <w:pStyle w:val="TextBody"/>
              <w:tabs>
                <w:tab w:val="clear" w:pos="283"/>
                <w:tab w:val="left" w:pos="907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nco / Abengoa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 255 - 26 + 520 m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do e operante</w:t>
            </w:r>
          </w:p>
        </w:tc>
      </w:tr>
      <w:tr>
        <w:trPr>
          <w:trHeight w:val="84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dor Fixo / Sistema de arrecadação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283"/>
                <w:tab w:val="left" w:pos="907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lden River Trafic Ltda</w:t>
            </w:r>
          </w:p>
          <w:p>
            <w:pPr>
              <w:pStyle w:val="TextBody"/>
              <w:tabs>
                <w:tab w:val="clear" w:pos="283"/>
                <w:tab w:val="left" w:pos="907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inco / Abengoa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 255 - 243 + 300 m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 instalado</w:t>
            </w:r>
          </w:p>
        </w:tc>
      </w:tr>
      <w:tr>
        <w:trPr>
          <w:trHeight w:val="647" w:hRule="exac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nel Fixo de Mensagem Variável</w:t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onono</w:t>
            </w:r>
          </w:p>
          <w:p>
            <w:pPr>
              <w:pStyle w:val="TextBody"/>
              <w:tabs>
                <w:tab w:val="clear" w:pos="283"/>
                <w:tab w:val="left" w:pos="907" w:leader="none"/>
              </w:tabs>
              <w:spacing w:lineRule="auto" w:line="36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onono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 255 - 21 + 640 m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do e operante</w:t>
            </w:r>
          </w:p>
        </w:tc>
      </w:tr>
      <w:tr>
        <w:trPr>
          <w:trHeight w:val="699" w:hRule="exact"/>
        </w:trPr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nel Móvel de Mensagem Variável</w:t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RP 255 - </w:t>
            </w:r>
            <w:r>
              <w:rPr>
                <w:sz w:val="20"/>
                <w:szCs w:val="20"/>
                <w:lang w:val="es-ES_tradnl"/>
              </w:rPr>
              <w:t>21 + 640 m</w:t>
            </w:r>
          </w:p>
          <w:p>
            <w:pPr>
              <w:pStyle w:val="TextBody"/>
              <w:tabs>
                <w:tab w:val="clear" w:pos="283"/>
                <w:tab w:val="left" w:pos="907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10/05 a 20/05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do e operante</w:t>
            </w:r>
          </w:p>
        </w:tc>
      </w:tr>
      <w:tr>
        <w:trPr/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 318 - 278 + 000 m</w:t>
            </w:r>
          </w:p>
          <w:p>
            <w:pPr>
              <w:pStyle w:val="TextBody"/>
              <w:tabs>
                <w:tab w:val="clear" w:pos="283"/>
                <w:tab w:val="left" w:pos="907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/05 a 28/05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do e operante</w:t>
            </w:r>
          </w:p>
        </w:tc>
      </w:tr>
      <w:tr>
        <w:trPr>
          <w:trHeight w:val="51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nça Fixa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tels/Toledo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 255 – 125 +120 m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do e operante</w:t>
            </w:r>
          </w:p>
        </w:tc>
      </w:tr>
      <w:tr>
        <w:trPr>
          <w:trHeight w:val="709" w:hRule="exact"/>
        </w:trPr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nça Móvel</w:t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XP-300 Siemens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 255 - 21 + 640 m</w:t>
            </w:r>
          </w:p>
          <w:p>
            <w:pPr>
              <w:pStyle w:val="TextBody"/>
              <w:tabs>
                <w:tab w:val="clear" w:pos="283"/>
                <w:tab w:val="left" w:pos="907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10/05 a 20/05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do e operante</w:t>
            </w:r>
          </w:p>
        </w:tc>
      </w:tr>
      <w:tr>
        <w:trPr/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 318 - 278 + 000 m</w:t>
            </w:r>
          </w:p>
          <w:p>
            <w:pPr>
              <w:pStyle w:val="TextBody"/>
              <w:tabs>
                <w:tab w:val="clear" w:pos="283"/>
                <w:tab w:val="left" w:pos="907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/05 a 28/05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3"/>
                <w:tab w:val="left" w:pos="907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do e operante</w:t>
            </w:r>
          </w:p>
        </w:tc>
      </w:tr>
    </w:tbl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  <w:t>Obs: Relatar equipamentos adquiridos/vendidos/trocados/substituídos. Contadores: Informar apenas os existentes nas praças de pedágio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Atividades operacionais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283"/>
          <w:tab w:val="left" w:pos="567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4.1. Fiscalização de excesso de peso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/>
      </w:pPr>
      <w:r>
        <w:rPr/>
        <w:t>Este item deve conter as seguintes informações: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balanças em operação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datas e locais fiscalizados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quantidade de vistorias e autuações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agilidade nos serviços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  <w:t>Apresentar tabela padrão (TAB 4-1-A) especificando os pontos de fiscalização de excesso de peso, localização e condições de operacionalização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  <w:t>Apresentar tabela padrão (TAB 4-1-B) por ponto de fiscalização de excesso de peso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/>
          <w:color w:val="auto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/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 xml:space="preserve">Apresentar tabela padrão (TAB 4-1-C) com os valores globais e, no campo </w:t>
      </w:r>
      <w:r>
        <w:rPr>
          <w:rFonts w:eastAsia="Times New Roman" w:cs="Arial"/>
          <w:i/>
          <w:iCs/>
          <w:color w:val="auto"/>
          <w:sz w:val="24"/>
          <w:szCs w:val="24"/>
          <w:lang w:val="pt-BR" w:eastAsia="zxx" w:bidi="ar-SA"/>
        </w:rPr>
        <w:t>observações</w:t>
      </w: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, especificando os pontos de fiscalização de excesso de peso em operação.</w:t>
      </w:r>
    </w:p>
    <w:p>
      <w:pPr>
        <w:pStyle w:val="TextBody"/>
        <w:widowControl/>
        <w:tabs>
          <w:tab w:val="clear" w:pos="283"/>
          <w:tab w:val="left" w:pos="0" w:leader="none"/>
        </w:tabs>
        <w:suppressAutoHyphens w:val="true"/>
        <w:bidi w:val="0"/>
        <w:spacing w:lineRule="auto" w:line="360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283"/>
          <w:tab w:val="left" w:pos="567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4.2. Atendimento na cobrança de pedágio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Este item deve conter as seguintes informações: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cabines operantes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tempos médios de atendimento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agilidade nos serviços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Criar tabela padrão (TAB 4-2) apresentando os resultados dos controles de padrão de atendimento nas praças de pedágio referentes aos processos de cobrança e arrecadação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3. Atendimento Pré-Hospitalar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Este item deve conter as seguintes informações: veículos em operação, quantidade de atendimentos, tempos médios de chegada e atendimento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Apresentar mensalmente tabela padrão (TAB 4-3) contendo as informações de Atendimento Pré-Hospitalar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Apresentar a tabela (TAB 4-3-A) mensalmente, relação (por trecho de referência quando houver dois ou mais parâmetros limites constantes no PER) de 100% das ocorrências de Atendimento Pré-Hospitalar no mês correspondente: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OBS.1: a relação deve estar ordenada do menor para o maior tempo de chegada ao local;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OBS.2: o tempo de chegada ao local é a diferença entre a hora de chegada ao local e a hora de detecção da ocorrência pelo CCO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Todo tempo de chegada ao local menor e/ou igual a três minutos e todo tempo maior que o parâmetro devem ser justificados individualmente no campo observações da TAB 4-3-A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4. Atendimento Mecânico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Este item deve conter as seguintes informações: veículos em operação, quantidade de atendimentos, tempos médios de chegada e atendimento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Apresentar mensalmente tabela padrão (TAB 4-4) contendo as informações de Atendimento Mecânico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Apresentar a tabela (TAB 4-4-A) mensalmente, relação (por trecho de referência quando houver dois ou mais parâmetros limites constantes no PER) de 100% das ocorrências de Atendimento Mecânico no mês correspondente: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OBS.1: a relação deve estar ordenada do menor para o maior tempo de chegada ao local;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OBS.2: o tempo de chegada ao local é a diferença entre a hora de chegada ao local e a hora de detecção da ocorrência pelo CCO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Todo tempo de chegada ao local menor e/ou igual a três minutos e todo tempo maior que o parâmetro devem ser justificados individualmente no campo observações da TAB 4-4-A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5. Atendimento de Incidentes (caminhões-pipa e caminhões para remoção de animais)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Este item deve conter as seguintes informações: veículos em operação, quantidade de atendimentos, tempos médios de chegada e atendimento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Apresentar mensalmente tabela padrão (TAB 4-5) contendo as informações de Atendimento de Incidentes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Apresentar a tabela (TAB 4-5-A) mensalmente, relação (por trecho de referência quando houver dois ou mais parâmetros limites constantes no PER) de 100% das ocorrências de Atendimento de Incidentes no mês correspondente: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OBS.1: a relação deve estar ordenada do menor para o maior tempo de chegada ao local;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OBS.2: o tempo de chegada ao local é a diferença entre a hora de chegada ao local e a hora de detecção da ocorrência pelo CCO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Todo tempo de chegada ao local menor e/ou igual a três minutos e todo tempo maior que o parâmetro devem ser justificados individualmente no campo observações da TAB 4-5-A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Conclusões e recomendações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Apresentar avaliação geral dos serviços prestados e plano de ação proposto, visando melhorias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Anexos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sectPr>
          <w:footerReference w:type="default" r:id="rId7"/>
          <w:type w:val="nextPage"/>
          <w:pgSz w:w="11906" w:h="16838"/>
          <w:pgMar w:left="1276" w:right="851" w:gutter="0" w:header="0" w:top="1701" w:footer="850" w:bottom="1386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As tabelas e gráficos devem estar inseridas no corpo do relatório, em cada item correspondente. No anexo só devem constar dados e informações complementares ou quando especificamente solicitado.</w:t>
      </w:r>
    </w:p>
    <w:p>
      <w:pPr>
        <w:pStyle w:val="Heading1"/>
        <w:tabs>
          <w:tab w:val="left" w:pos="283" w:leader="none"/>
          <w:tab w:val="left" w:pos="7776" w:leader="none"/>
        </w:tabs>
        <w:spacing w:lineRule="auto" w:line="360"/>
        <w:rPr>
          <w:color w:val="auto"/>
        </w:rPr>
      </w:pPr>
      <w:r>
        <w:rPr>
          <w:color w:val="auto"/>
        </w:rPr>
        <w:t>Capítulo 6- Projetos, Obras e Conservação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presentação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Este capítulo apresenta informações referentes às atividades relativas a projetos, obras e serviços de conservação, incluindo: projetos, restauração de rodovias, obras de melhoria e ampliação de capacidade, serviços, manutenção e conservação de rodovias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apa de situação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 Mapa de localização das principais obras realizadas até o ano corrente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Indicação das obras realizadas até o ano imediatamente anterior ao ano corrente. Apresentar as obras de restauração (rodovias principais e de acesso), de melhoria e de ampliação de capacidade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 Mapa de localização das principais obras previstas e/ou realizadas no ano corrente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 xml:space="preserve">Indicação das obras previstas e/ou realizadas no ano corrente. Apresentar as obras de restauração (rodovias principais e de acesso), de melhoria e de ampliação de capacidade. 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 Diagrama unifilar das principais obras previstas e/ou realizadas até o ano corrente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Indicação das obras previstas e/ou realizadas até o ano imediatamente anterior ao ano corrente. Apresentar as obras de restauração (rodovias principais e de acesso), de melhoria e de ampliação de capacidade. (Em formato A1 ou A2)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4. Diagrama unifilar das principais obras previstas e/ou realizadas no ano corrente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Indicação das obras previstas e/ou realizadas no ano corrente. Apresentar as obras de restauração (rodovias principais e de acesso), de melhoria e de ampliação de capacidade. (Em formato A1 ou A2)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Projetos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 Projetos de investimento – obras no ano vigente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Criar tabela padrão (TAB 3-1) apresentando a relação, descrição e situação dos projetos de restauração, obras de melhoria e ampliação de capacidade e infraestrutura, para o ano corrente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 Projetos de investimento – obras nos anos subsequentes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Criar tabela padrão (TAB 3-2) apresentando a relação, descrição e situação dos projetos de restauração, obras de melhoria e ampliação de capacidade e infraestrutura, para os anos subsequentes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Obras de restauração, obras de melhoria e ampliação de capacidade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. Obras iniciadas no mês corrente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Neste item devem ser descritas as obras iniciadas no mês corrente. Discriminar para cada obra iniciada: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localização por segmentos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período de execução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extensões / quantidades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situação (avaliação técnica, temporal e financeira).</w:t>
      </w:r>
    </w:p>
    <w:p>
      <w:pPr>
        <w:pStyle w:val="TextBody"/>
        <w:widowControl/>
        <w:tabs>
          <w:tab w:val="clear" w:pos="283"/>
          <w:tab w:val="left" w:pos="170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A avaliação técnica deve contemplar os aspectos de engenharia de acordo com o previsto em projeto. A avaliação temporal deve basear-se no cronograma físico dos serviços (previsto x realizado), de acordo com o realizado em obra e apresentado na TAB 4-6-1-A, justificando eventuais atrasos. A avaliação financeira deve basear-se no cronograma financeiro dos serviços (previsto x realizado), de acordo com o apresentado na TAB 4-6-1-B, justificando eventuais variações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. Obras em andamento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Neste item devem ser descritas as obras em andamento e/ou reiniciadas, não iniciadas no mês corrente. Discriminar para cada obra: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localização por segmentos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período de execução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extensões / quantidades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situação (avaliação técnica, temporal e financeira)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3. Obras paralisadas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Neste item devem ser descritas as obras paralisadas. Discriminar para cada obra: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localização por segmentos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período de execução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extensões / quantidades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situação (avaliação técnica, temporal e financeira)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justificar paralisação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4. Obras não iniciadas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Neste item devem ser descritas as obras previstas não iniciadas. Discriminar para cada obra: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localização por segmentos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período de execução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extensões / quantidades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situação (avaliação técnica, temporal e financeira)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5. Obras concluídas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Descrever as obras concluídas no ano vigente. Discriminar para cada obra: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localização por segmentos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período de execução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extensões / quantidades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situação (avaliação técnica, temporal e financeira / recebimento)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6. Cronogramas físicos e financeiros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6.1. Cronograma físico-financeiro de execução das obras de investimento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Criar tabelas padrão (TAB 4-6-1-A, TAB 4-6-1-B e TAB 4-6-1-C) apresentando respectivamente os seguintes cronogramas de execução das obras de investimento: Físico, Financeiro (valor a Po) e Financeiro (valor corrente)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6.2. Diagrama de avanço físico dos investimentos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Apresentar diagrama de avanço físico das obras de investimento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Serviços de conservação rotineira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1. Serviços de conservação rotineira – Rodovias principais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Neste item devem ser descritos os serviços de conservação rotineira para as rodovias principais. Discriminar para cada serviço: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/>
      </w:pPr>
      <w:r>
        <w:rPr/>
        <w:t>l</w:t>
      </w:r>
      <w:r>
        <w:rPr>
          <w:rFonts w:eastAsia="Times New Roman"/>
          <w:color w:val="000000"/>
          <w:sz w:val="24"/>
          <w:szCs w:val="24"/>
          <w:lang w:val="pt-BR" w:eastAsia="zxx" w:bidi="ar-SA"/>
        </w:rPr>
        <w:t>ocalização por segmentos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 xml:space="preserve">período de execução; 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extensões/quantidades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resultados obtidos.</w:t>
      </w:r>
    </w:p>
    <w:p>
      <w:pPr>
        <w:pStyle w:val="TextBody"/>
        <w:widowControl/>
        <w:tabs>
          <w:tab w:val="clear" w:pos="283"/>
          <w:tab w:val="left" w:pos="170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Apresentar tabela padrão (TAB 5-1-A)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2. Serviços de conservação rotineira – Rodovias de acesso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Neste item devem ser descritos os serviços de conservação rotineira nas rodovias de acesso. Discriminar para cada serviço: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localização por segmentos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 xml:space="preserve">período de execução; 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extensões/quantidades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resultados obtidos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Apresentar tabela padrão (TAB 5-2-A)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Licenciamento ambiental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Apresentação e comentários sobre o licenciamento ambiental – licenças, notificações e autuações. Apresentar tabela padrão (TAB 6-A e TAB 6-B)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Conclusões e recomendações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Avaliação geral dos serviços prestados pela concessionária. Plano de ação proposto visando melhorias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Anexos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 w:eastAsia="zxx" w:bidi="ar-SA"/>
        </w:rPr>
      </w:r>
    </w:p>
    <w:p>
      <w:pPr>
        <w:sectPr>
          <w:footerReference w:type="default" r:id="rId8"/>
          <w:type w:val="nextPage"/>
          <w:pgSz w:w="11906" w:h="16838"/>
          <w:pgMar w:left="1276" w:right="851" w:gutter="0" w:header="0" w:top="1701" w:footer="850" w:bottom="1386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As tabelas e gráficos devem estar inseridas no corpo do relatório, em cada item correspondente. No anexo só devem constar dados e informações complementares ou quando solicitado.</w:t>
      </w:r>
    </w:p>
    <w:p>
      <w:pPr>
        <w:pStyle w:val="Heading1"/>
        <w:tabs>
          <w:tab w:val="left" w:pos="283" w:leader="none"/>
          <w:tab w:val="left" w:pos="7776" w:leader="none"/>
        </w:tabs>
        <w:spacing w:lineRule="auto" w:line="360"/>
        <w:rPr>
          <w:color w:val="auto"/>
        </w:rPr>
      </w:pPr>
      <w:r>
        <w:rPr>
          <w:color w:val="auto"/>
        </w:rPr>
        <w:t>Capítulo 7- Econômica-Financeira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Apresentação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Este capítulo apresenta informações relativas a múltiplos aspectos relacionados ao desempenho econômico-financeiro das concessionárias de forma a possibilitar comparações e análises sobre a evolução no período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. Composição acionária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Este item deve conter informações pertinentes à composição acionária atual da concessionária, bem como permitir a comparação entre a composição atual e a composição original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tbl>
      <w:tblPr>
        <w:tblW w:w="9845" w:type="dxa"/>
        <w:jc w:val="left"/>
        <w:tblInd w:w="-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1875"/>
        <w:gridCol w:w="2115"/>
        <w:gridCol w:w="2055"/>
        <w:gridCol w:w="227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ionistas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ções ordinárias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ções preferenciais</w:t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Participação original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Participação atual *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Participação original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Participação atual *</w:t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onista 1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0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0</w:t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onista 2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5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5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45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5</w:t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5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5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onista n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5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5</w:t>
            </w:r>
          </w:p>
        </w:tc>
      </w:tr>
    </w:tbl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* Data da última alteração da composição acionária: __/__/__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. Dados relativos às tarifas praticadas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Criar tabela padrão (TAB 1-2-A e TAB 1-2-B) contendo informações referentes às categorias de veículos e ao histórico das tarifas de pedágio praticadas por praça de pedágio, por categoria e por data de vigência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Cronograma financeiro de execução das obras de investimento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Criar tabelas padrão (TAB 2-A e TAB 2-B) apresentando respectivamente os seguintes cronogramas de execução das obras de investimento: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Financeiro (valor a Po);</w:t>
      </w:r>
    </w:p>
    <w:p>
      <w:pPr>
        <w:pStyle w:val="TextBody"/>
        <w:widowControl/>
        <w:numPr>
          <w:ilvl w:val="0"/>
          <w:numId w:val="4"/>
        </w:numPr>
        <w:tabs>
          <w:tab w:val="clear" w:pos="283"/>
          <w:tab w:val="left" w:pos="1710" w:leader="none"/>
          <w:tab w:val="left" w:pos="6267" w:leader="none"/>
        </w:tabs>
        <w:suppressAutoHyphens w:val="true"/>
        <w:bidi w:val="0"/>
        <w:spacing w:lineRule="auto" w:line="360"/>
        <w:ind w:left="570" w:right="0" w:hanging="57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Financeiro (valor corrente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Imposto sobre serviços de qualquer natureza - ISSQN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Neste item devem ser criadas tabelas padrão (TAB 3-A a TAB 3-G) de forma a apresentar os municípios para os quais existir recolhimento do ISSQN, bem como, as informações relativas às extensões municipais, alíquotas, valores repassados aos municípios referentes às receitas tarifárias e acessórias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Receita tarifária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Neste item devem ser criadas tabelas padrão (TAB 4-A e TAB 4-B) de forma a apresentar as receitas tarifárias previstas e realizadas total e com desconto por categoria, por praça de pedágio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Receita alternativa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Neste item devem ser criadas tabelas padrão (TAB 5-A e TAB 5-B) de forma a apresentar as receitas alternativas realizadas nos períodos de abrangência determinados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Receita total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Neste item devem ser criadas tabelas padrão (TAB 6-A a TAB 6-C) de forma a apresentar as receitas totais realizadas nos períodos de abrangência determinados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Desembolsos relativos a investimentos e custeio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Neste item devem ser criadas tabelas padrão (TAB 7-A a TAB 7-D) de forma a apresentar os valores previstos e realizados relativos a investimentos e custeio nos períodos de abrangência determinados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Financiamentos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Neste item deve ser criada a tabela padrão (TAB 8) de forma a apresentar os valores relativos aos financiamentos contratados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Seguros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Neste item deve ser criada a tabela padrão (TAB 9) de forma a apresentar os principais itens relativos aos seguros contratados (ex.: Calção, “All Risk”)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 Balancete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Os balancetes devem ser apresentados trimestralmente de forma analítica, seguindo a discriminação do plano de contas (em pelo menos 7º nível) e acompanhados das demonstrações de resultado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. Conclusões e recomendações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Apresentação das principais ocorrências e prioridades a serem trabalhadas no próximo período. Avaliação das atividades da concessionária, ressaltando os pontos fortes e os principais desafios a serem enfrentados. Conclusão geral e recomendações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. Anexos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Apresentar controle de abastecimento das viaturas de fiscalização a serviço do DER conforme (TAB 12-A).</w:t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widowControl/>
        <w:tabs>
          <w:tab w:val="clear" w:pos="283"/>
          <w:tab w:val="left" w:pos="567" w:leader="none"/>
        </w:tabs>
        <w:suppressAutoHyphens w:val="true"/>
        <w:bidi w:val="0"/>
        <w:spacing w:lineRule="auto" w:line="360"/>
        <w:jc w:val="both"/>
        <w:rPr>
          <w:rFonts w:eastAsia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/>
          <w:color w:val="000000"/>
          <w:sz w:val="24"/>
          <w:szCs w:val="24"/>
          <w:lang w:val="pt-BR" w:eastAsia="zxx" w:bidi="ar-SA"/>
        </w:rPr>
        <w:t>As tabelas e gráficos devem estar inseridas no corpo do relatório, em cada item correspondente. No anexo só devem constar dados e informações complementares ou quando especificamente solicitado.</w:t>
      </w:r>
    </w:p>
    <w:sectPr>
      <w:footerReference w:type="default" r:id="rId9"/>
      <w:type w:val="nextPage"/>
      <w:pgSz w:w="11906" w:h="16838"/>
      <w:pgMar w:left="1276" w:right="851" w:gutter="0" w:header="0" w:top="1701" w:footer="850" w:bottom="1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Mensal – Capítulo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Mensal – Capítulo 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Mensal – Capítulo 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Mensal – Capítulo 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Mensal – Capítulo 5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Mensal – Capítulo 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Mensal – Capítulo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570"/>
        </w:tabs>
        <w:ind w:left="570" w:hanging="57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tabs>
        <w:tab w:val="clear" w:pos="567"/>
        <w:tab w:val="left" w:pos="283" w:leader="none"/>
      </w:tabs>
      <w:suppressAutoHyphens w:val="true"/>
      <w:bidi w:val="0"/>
      <w:spacing w:before="0" w:after="0"/>
      <w:jc w:val="left"/>
    </w:pPr>
    <w:rPr>
      <w:rFonts w:ascii="Arial" w:hAnsi="Arial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ind w:left="432" w:right="0" w:hanging="432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283" w:leader="none"/>
        <w:tab w:val="left" w:pos="859" w:leader="none"/>
        <w:tab w:val="left" w:pos="1435" w:leader="none"/>
        <w:tab w:val="left" w:pos="2011" w:leader="none"/>
        <w:tab w:val="left" w:pos="2587" w:leader="none"/>
        <w:tab w:val="left" w:pos="3163" w:leader="none"/>
        <w:tab w:val="left" w:pos="3739" w:leader="none"/>
        <w:tab w:val="left" w:pos="4315" w:leader="none"/>
        <w:tab w:val="left" w:pos="4891" w:leader="none"/>
        <w:tab w:val="left" w:pos="5467" w:leader="none"/>
        <w:tab w:val="left" w:pos="12672" w:leader="none"/>
        <w:tab w:val="left" w:pos="12859" w:leader="none"/>
      </w:tabs>
      <w:ind w:left="576" w:right="0" w:hanging="576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AbsatzStandardschriftart11111111111111">
    <w:name w:val="WW-Absatz-Standardschriftart1111111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8Num2z2">
    <w:name w:val="WW8Num2z2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2">
    <w:name w:val="WW8Num1z2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cs="Arial"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St30z0">
    <w:name w:val="WW8NumSt30z0"/>
    <w:qFormat/>
    <w:rPr>
      <w:rFonts w:ascii="Symbol" w:hAnsi="Symbol" w:cs="Times New Roman"/>
      <w:sz w:val="20"/>
      <w:szCs w:val="20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24"/>
      <w:szCs w:val="24"/>
    </w:rPr>
  </w:style>
  <w:style w:type="character" w:styleId="TtuloChar">
    <w:name w:val="Título Char"/>
    <w:basedOn w:val="Fontepargpadro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rFonts w:ascii="Arial" w:hAnsi="Arial" w:cs="Arial"/>
      <w:sz w:val="22"/>
    </w:rPr>
  </w:style>
  <w:style w:type="character" w:styleId="RTFNum21">
    <w:name w:val="RTF_Num 2 1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left" w:pos="283" w:leader="none"/>
        <w:tab w:val="left" w:pos="840" w:leader="none"/>
        <w:tab w:val="left" w:pos="1620" w:leader="none"/>
        <w:tab w:val="center" w:pos="4252" w:leader="none"/>
        <w:tab w:val="right" w:pos="8504" w:leader="none"/>
      </w:tabs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1683" w:right="0" w:hanging="1683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Recuodecorpodetexto21">
    <w:name w:val="Recuo de corpo de texto 21"/>
    <w:basedOn w:val="Normal"/>
    <w:qFormat/>
    <w:pPr>
      <w:spacing w:lineRule="auto" w:line="360"/>
      <w:ind w:left="2618" w:right="0" w:hanging="0"/>
      <w:jc w:val="both"/>
    </w:pPr>
    <w:rPr>
      <w:rFonts w:ascii="Arial" w:hAnsi="Arial" w:cs="Arial"/>
      <w:i/>
      <w:iCs/>
    </w:rPr>
  </w:style>
  <w:style w:type="paragraph" w:styleId="Header">
    <w:name w:val="Header"/>
    <w:basedOn w:val="Normal"/>
    <w:pPr>
      <w:tabs>
        <w:tab w:val="left" w:pos="283" w:leader="none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tabs>
        <w:tab w:val="left" w:pos="283" w:leader="none"/>
        <w:tab w:val="left" w:pos="1031" w:leader="none"/>
        <w:tab w:val="left" w:pos="1779" w:leader="none"/>
        <w:tab w:val="left" w:pos="2527" w:leader="none"/>
        <w:tab w:val="left" w:pos="3275" w:leader="none"/>
        <w:tab w:val="left" w:pos="4023" w:leader="none"/>
        <w:tab w:val="left" w:pos="4771" w:leader="none"/>
        <w:tab w:val="left" w:pos="5519" w:leader="none"/>
        <w:tab w:val="left" w:pos="6267" w:leader="none"/>
        <w:tab w:val="left" w:pos="7015" w:leader="none"/>
        <w:tab w:val="left" w:pos="15527" w:leader="none"/>
      </w:tabs>
      <w:spacing w:lineRule="auto" w:line="360"/>
      <w:ind w:left="748" w:right="0" w:hanging="748"/>
      <w:jc w:val="both"/>
    </w:pPr>
    <w:rPr>
      <w:rFonts w:ascii="Arial" w:hAnsi="Arial" w:cs="Arial"/>
      <w:b/>
      <w:bCs/>
    </w:rPr>
  </w:style>
  <w:style w:type="paragraph" w:styleId="Corpodetexto21">
    <w:name w:val="Corpo de texto 21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Corpodetexto31">
    <w:name w:val="Corpo de texto 31"/>
    <w:basedOn w:val="Normal"/>
    <w:qFormat/>
    <w:pPr>
      <w:pBdr>
        <w:left w:val="single" w:sz="4" w:space="4" w:color="000000"/>
      </w:pBdr>
      <w:tabs>
        <w:tab w:val="left" w:pos="283" w:leader="none"/>
        <w:tab w:val="left" w:pos="567" w:leader="none"/>
      </w:tabs>
      <w:spacing w:lineRule="auto" w:line="360"/>
      <w:jc w:val="both"/>
    </w:pPr>
    <w:rPr>
      <w:rFonts w:ascii="Arial" w:hAnsi="Arial" w:cs="Arial"/>
      <w:color w:val="FF0000"/>
    </w:rPr>
  </w:style>
  <w:style w:type="paragraph" w:styleId="Marcador1">
    <w:name w:val="Marcador-1"/>
    <w:basedOn w:val="Normal"/>
    <w:qFormat/>
    <w:pPr>
      <w:autoSpaceDE w:val="false"/>
      <w:spacing w:lineRule="exact" w:line="300" w:before="0" w:after="240"/>
      <w:ind w:left="1418" w:right="0" w:hanging="284"/>
      <w:jc w:val="both"/>
    </w:pPr>
    <w:rPr>
      <w:rFonts w:ascii="Arial" w:hAnsi="Arial" w:cs="Arial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left" w:pos="283" w:leader="none"/>
        <w:tab w:val="left" w:pos="763" w:leader="none"/>
        <w:tab w:val="left" w:pos="1243" w:leader="none"/>
        <w:tab w:val="left" w:pos="1723" w:leader="none"/>
        <w:tab w:val="left" w:pos="2203" w:leader="none"/>
        <w:tab w:val="left" w:pos="2683" w:leader="none"/>
        <w:tab w:val="left" w:pos="3163" w:leader="none"/>
        <w:tab w:val="left" w:pos="3643" w:leader="none"/>
        <w:tab w:val="left" w:pos="4123" w:leader="none"/>
        <w:tab w:val="left" w:pos="4603" w:leader="none"/>
        <w:tab w:val="left" w:pos="10593" w:leader="none"/>
        <w:tab w:val="right" w:pos="19368" w:leader="dot"/>
      </w:tabs>
      <w:ind w:left="480" w:right="0" w:hanging="0"/>
      <w:jc w:val="right"/>
    </w:pPr>
    <w:rPr>
      <w:rFonts w:ascii="Arial" w:hAnsi="Arial" w:cs="Arial"/>
      <w:lang w:val="en-US" w:eastAsia="en-US"/>
    </w:rPr>
  </w:style>
  <w:style w:type="paragraph" w:styleId="Contents1">
    <w:name w:val="TOC 1"/>
    <w:basedOn w:val="Normal"/>
    <w:next w:val="Normal"/>
    <w:pPr>
      <w:tabs>
        <w:tab w:val="left" w:pos="283" w:leader="none"/>
        <w:tab w:val="right" w:pos="9768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283" w:leader="none"/>
        <w:tab w:val="left" w:pos="567" w:leader="none"/>
        <w:tab w:val="left" w:pos="851" w:leader="none"/>
        <w:tab w:val="left" w:pos="1135" w:leader="none"/>
        <w:tab w:val="left" w:pos="1419" w:leader="none"/>
        <w:tab w:val="left" w:pos="1703" w:leader="none"/>
        <w:tab w:val="left" w:pos="1987" w:leader="none"/>
        <w:tab w:val="left" w:pos="2271" w:leader="none"/>
        <w:tab w:val="left" w:pos="2555" w:leader="none"/>
        <w:tab w:val="left" w:pos="2839" w:leader="none"/>
        <w:tab w:val="left" w:pos="6389" w:leader="none"/>
        <w:tab w:val="right" w:pos="15448" w:leader="dot"/>
      </w:tabs>
      <w:ind w:left="284" w:right="0" w:hanging="0"/>
    </w:pPr>
    <w:rPr>
      <w:lang w:val="en-US" w:eastAsia="en-US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t-BR" w:eastAsia="zxx" w:bidi="ar-SA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Entradadendice10">
    <w:name w:val="Entrada de índice 10"/>
    <w:basedOn w:val="Ndice"/>
    <w:qFormat/>
    <w:pPr>
      <w:tabs>
        <w:tab w:val="right" w:pos="-7506" w:leader="dot"/>
        <w:tab w:val="left" w:pos="283" w:leader="none"/>
        <w:tab w:val="left" w:pos="2830" w:leader="none"/>
        <w:tab w:val="left" w:pos="5377" w:leader="none"/>
        <w:tab w:val="left" w:pos="7924" w:leader="none"/>
        <w:tab w:val="left" w:pos="10471" w:leader="none"/>
        <w:tab w:val="left" w:pos="13018" w:leader="none"/>
        <w:tab w:val="left" w:pos="15565" w:leader="none"/>
        <w:tab w:val="left" w:pos="18112" w:leader="none"/>
        <w:tab w:val="left" w:pos="20659" w:leader="none"/>
        <w:tab w:val="left" w:pos="23206" w:leader="none"/>
      </w:tabs>
      <w:ind w:left="2547" w:right="0" w:hanging="0"/>
    </w:pPr>
    <w:rPr/>
  </w:style>
  <w:style w:type="paragraph" w:styleId="Contedo10">
    <w:name w:val="Conteúdo 10"/>
    <w:basedOn w:val="Ndice"/>
    <w:qFormat/>
    <w:pPr>
      <w:tabs>
        <w:tab w:val="right" w:pos="-12600" w:leader="dot"/>
        <w:tab w:val="left" w:pos="283" w:leader="none"/>
        <w:tab w:val="left" w:pos="2830" w:leader="none"/>
        <w:tab w:val="left" w:pos="5377" w:leader="none"/>
        <w:tab w:val="left" w:pos="7924" w:leader="none"/>
        <w:tab w:val="left" w:pos="10471" w:leader="none"/>
        <w:tab w:val="left" w:pos="13018" w:leader="none"/>
        <w:tab w:val="left" w:pos="15565" w:leader="none"/>
        <w:tab w:val="left" w:pos="18112" w:leader="none"/>
        <w:tab w:val="left" w:pos="20659" w:leader="none"/>
        <w:tab w:val="left" w:pos="23206" w:leader="none"/>
      </w:tabs>
      <w:ind w:left="2547" w:right="0" w:hanging="0"/>
    </w:pPr>
    <w:rPr/>
  </w:style>
  <w:style w:type="paragraph" w:styleId="NVEL1">
    <w:name w:val="NÍVEL 1"/>
    <w:qFormat/>
    <w:pPr>
      <w:widowControl/>
      <w:tabs>
        <w:tab w:val="clear" w:pos="567"/>
        <w:tab w:val="left" w:pos="363" w:leader="none"/>
      </w:tabs>
      <w:suppressAutoHyphens w:val="true"/>
      <w:bidi w:val="0"/>
      <w:spacing w:lineRule="auto" w:line="360"/>
      <w:ind w:left="0" w:right="0" w:hanging="0"/>
      <w:jc w:val="left"/>
    </w:pPr>
    <w:rPr>
      <w:rFonts w:ascii="Times New Roman" w:hAnsi="Times New Roman" w:eastAsia="Times New Roman" w:cs="Tahoma"/>
      <w:color w:val="auto"/>
      <w:sz w:val="24"/>
      <w:szCs w:val="24"/>
      <w:lang w:val="pt-BR" w:eastAsia="zxx" w:bidi="ar-SA"/>
    </w:rPr>
  </w:style>
  <w:style w:type="paragraph" w:styleId="N1">
    <w:name w:val="N1"/>
    <w:basedOn w:val="Normal"/>
    <w:qFormat/>
    <w:pPr>
      <w:numPr>
        <w:ilvl w:val="0"/>
        <w:numId w:val="2"/>
      </w:numPr>
      <w:ind w:left="432" w:right="0" w:hanging="432"/>
      <w:outlineLvl w:val="0"/>
    </w:pPr>
    <w:rPr/>
  </w:style>
  <w:style w:type="paragraph" w:styleId="N2">
    <w:name w:val="N2"/>
    <w:basedOn w:val="Normal"/>
    <w:qFormat/>
    <w:pPr>
      <w:numPr>
        <w:ilvl w:val="0"/>
        <w:numId w:val="2"/>
      </w:numPr>
      <w:ind w:left="576" w:right="0" w:hanging="576"/>
      <w:outlineLvl w:val="1"/>
    </w:pPr>
    <w:rPr/>
  </w:style>
  <w:style w:type="paragraph" w:styleId="N3">
    <w:name w:val="N3"/>
    <w:basedOn w:val="TextBody"/>
    <w:qFormat/>
    <w:pPr>
      <w:tabs>
        <w:tab w:val="left" w:pos="0" w:leader="none"/>
        <w:tab w:val="left" w:pos="283" w:leader="none"/>
      </w:tabs>
      <w:spacing w:lineRule="auto" w:line="360"/>
    </w:pPr>
    <w:rPr/>
  </w:style>
  <w:style w:type="paragraph" w:styleId="N4">
    <w:name w:val="N4"/>
    <w:basedOn w:val="Normal"/>
    <w:qFormat/>
    <w:pPr>
      <w:tabs>
        <w:tab w:val="left" w:pos="283" w:leader="none"/>
        <w:tab w:val="left" w:pos="567" w:leader="none"/>
      </w:tabs>
      <w:spacing w:lineRule="auto" w:line="360"/>
      <w:jc w:val="both"/>
    </w:pPr>
    <w:rPr/>
  </w:style>
  <w:style w:type="paragraph" w:styleId="N5">
    <w:name w:val="N5"/>
    <w:basedOn w:val="Normal"/>
    <w:qFormat/>
    <w:pPr>
      <w:ind w:left="0" w:right="0" w:hanging="0"/>
    </w:pPr>
    <w:rPr/>
  </w:style>
  <w:style w:type="paragraph" w:styleId="N6">
    <w:name w:val="N6"/>
    <w:basedOn w:val="Normal"/>
    <w:qFormat/>
    <w:pPr>
      <w:ind w:left="0" w:right="0" w:hanging="0"/>
    </w:pPr>
    <w:rPr>
      <w:b/>
      <w:bCs/>
    </w:rPr>
  </w:style>
  <w:style w:type="paragraph" w:styleId="N7">
    <w:name w:val="N7"/>
    <w:basedOn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8:42:00Z</dcterms:created>
  <dc:creator>ibqp1001</dc:creator>
  <dc:description/>
  <dc:language>en-US</dc:language>
  <cp:lastModifiedBy>Luciana</cp:lastModifiedBy>
  <cp:lastPrinted>2010-07-16T12:51:00Z</cp:lastPrinted>
  <dcterms:modified xsi:type="dcterms:W3CDTF">2010-08-27T17:31:00Z</dcterms:modified>
  <cp:revision>38</cp:revision>
  <dc:subject/>
  <dc:title>Relatório Técnico Mensal de Atividades</dc:title>
</cp:coreProperties>
</file>